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</w:t>
      </w:r>
      <w:r>
        <w:rPr>
          <w:b/>
          <w:sz w:val="28"/>
          <w:szCs w:val="28"/>
          <w:lang w:eastAsia="ja-JP"/>
        </w:rPr>
        <w:t>О внесении изменений в решение  Совета депутатов  от 20.12.2021 № 43»</w:t>
      </w:r>
    </w:p>
    <w:p>
      <w:pPr>
        <w:pStyle w:val="Normal"/>
        <w:tabs>
          <w:tab w:val="clear" w:pos="708"/>
          <w:tab w:val="left" w:pos="3570" w:leader="none"/>
          <w:tab w:val="center" w:pos="4949" w:leader="none"/>
        </w:tabs>
        <w:jc w:val="center"/>
        <w:rPr/>
      </w:pPr>
      <w:r>
        <w:rPr>
          <w:sz w:val="28"/>
          <w:szCs w:val="28"/>
          <w:lang w:eastAsia="ja-JP"/>
        </w:rPr>
        <w:t>(  ноябрь  м-ц  2022год)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6.2019 № 85н «О порядке формирования и применения  кодов бюджетной классификации Российской Федерации, их структуре и принципах назначения», приказом Министерства Финансов Российской Федерации от 08.06.2021 №75н «Об утверждении кодов (перечней кодов) бюджетной классификации Российской Федерации на 2022год (на 2022 год и плановый период 2023 и 2024годов), областным законом «О внесении изменений в областной закон «Об областном бюджете на 2022 год и на плановый период 2023 и 2024 годов» от 01.11.2022 №208-ОЗ, распоряжениями Правительства Новгородской области от 16.09.2022 №348-рг «Об утверждении распределения иных межбюджетных трансфертов бюджетам муниципальных образований Новгородской области на реализацию областного закона «О почетных званиях населенных пунктов Новгородской области», от 26.10.2022 №425-рг «О внесении изменения  в распределение иных межбюджетных трансфертов бюджетам муниципальных образований Новгородской области на реализацию областного закона «О почетных званиях населенных пунктов Новгородской области» представленным проектом решения предлагается внести </w:t>
      </w:r>
      <w:r>
        <w:rPr>
          <w:sz w:val="28"/>
          <w:szCs w:val="28"/>
          <w:lang w:eastAsia="ja-JP"/>
        </w:rPr>
        <w:t>следующие изменения: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Увеличить доходы бюджета Шимского городского поселения на 2022 год  на сумму </w:t>
      </w:r>
      <w:r>
        <w:rPr>
          <w:b/>
          <w:sz w:val="28"/>
          <w:szCs w:val="28"/>
        </w:rPr>
        <w:t>3358,4тыс. рублей</w:t>
      </w:r>
      <w:r>
        <w:rPr>
          <w:sz w:val="28"/>
          <w:szCs w:val="28"/>
        </w:rPr>
        <w:t xml:space="preserve">, на 2023 год  на сумму </w:t>
      </w:r>
      <w:r>
        <w:rPr>
          <w:b/>
          <w:sz w:val="28"/>
          <w:szCs w:val="28"/>
        </w:rPr>
        <w:t xml:space="preserve">97463,3 тыс.рублей, </w:t>
      </w:r>
      <w:r>
        <w:rPr>
          <w:sz w:val="28"/>
          <w:szCs w:val="28"/>
        </w:rPr>
        <w:t xml:space="preserve"> на 2024год  на сумму </w:t>
      </w:r>
      <w:r>
        <w:rPr>
          <w:b/>
          <w:sz w:val="28"/>
          <w:szCs w:val="28"/>
        </w:rPr>
        <w:t>41464,6тыс.рублей</w:t>
      </w:r>
      <w:r>
        <w:rPr>
          <w:sz w:val="28"/>
          <w:szCs w:val="28"/>
        </w:rPr>
        <w:t>, их них: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623"/>
        <w:gridCol w:w="1620"/>
        <w:gridCol w:w="1620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35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35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материальных  и нематериальных  актив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09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8"/>
                <w:szCs w:val="28"/>
              </w:rPr>
              <w:t>+974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8"/>
                <w:szCs w:val="28"/>
              </w:rPr>
              <w:t>+41464,6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+974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1464,6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35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8"/>
                <w:szCs w:val="28"/>
              </w:rPr>
              <w:t>+974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1464,6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На основании представленного прогноза данных главного администратора доходов бюджета - Администрации Шимского муниципального района: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увелич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лан  по доходам  от прочих поступлений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на </w:t>
      </w:r>
      <w:r>
        <w:rPr>
          <w:b/>
          <w:bCs/>
          <w:sz w:val="28"/>
          <w:szCs w:val="28"/>
        </w:rPr>
        <w:t>835,7тыс.рублей</w:t>
      </w:r>
      <w:r>
        <w:rPr>
          <w:bCs/>
          <w:sz w:val="28"/>
          <w:szCs w:val="28"/>
        </w:rPr>
        <w:t xml:space="preserve">  исходя из фактического поступления доходов;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установить план по доходам от сдачи в аренду имущества, составляющего казну городских поселений (за исключением земельных участков) на  исходя из фактического поступления доходов (первоначально план не утверждался) на сумму </w:t>
      </w:r>
      <w:r>
        <w:rPr>
          <w:b/>
          <w:bCs/>
          <w:sz w:val="28"/>
          <w:szCs w:val="28"/>
        </w:rPr>
        <w:t>100,2тыс.рублей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увеличить план по доходам от продажи з/участков, государственная собственность на которые не разграничена и которые расположены в границах городских поселений на </w:t>
      </w:r>
      <w:r>
        <w:rPr>
          <w:b/>
          <w:bCs/>
          <w:sz w:val="28"/>
          <w:szCs w:val="28"/>
        </w:rPr>
        <w:t xml:space="preserve">108,2тыс.рублей </w:t>
      </w:r>
      <w:r>
        <w:rPr>
          <w:bCs/>
          <w:sz w:val="28"/>
          <w:szCs w:val="28"/>
        </w:rPr>
        <w:t>исходя из фактического поступления доходов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установить план по доходам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исходя из фактического поступления (первоначально план не утвержден) в сумме </w:t>
      </w:r>
      <w:r>
        <w:rPr>
          <w:b/>
          <w:bCs/>
          <w:sz w:val="28"/>
          <w:szCs w:val="28"/>
        </w:rPr>
        <w:t>301,1тыс.рублей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установить план по ш</w:t>
      </w:r>
      <w:r>
        <w:rPr>
          <w:sz w:val="28"/>
          <w:szCs w:val="28"/>
        </w:rPr>
        <w:t xml:space="preserve">трафам, неустойкам, пеням, уплаченным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в сумме </w:t>
      </w:r>
      <w:r>
        <w:rPr>
          <w:b/>
          <w:sz w:val="28"/>
          <w:szCs w:val="28"/>
        </w:rPr>
        <w:t xml:space="preserve">13,2тыс.рублей </w:t>
      </w:r>
      <w:r>
        <w:rPr>
          <w:bCs/>
          <w:sz w:val="28"/>
          <w:szCs w:val="28"/>
        </w:rPr>
        <w:t xml:space="preserve">исходя  из фактического поступления доходов </w:t>
      </w:r>
      <w:r>
        <w:rPr>
          <w:sz w:val="28"/>
          <w:szCs w:val="28"/>
        </w:rPr>
        <w:t>(первоначально план не утвержде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  В соответствии с областным  законом «О внесении изменений в областной закон «Об  областном бюджете на 2022 год и на плановый период 2023 и 2024 годов» от 01.11.2022 №208-ОЗ, распоряжением Правительства Новгородской области  от 16.09.2022 №348-рг «Об утверждении распределения иных межбюджетных трансфертов бюджетам муниципальных образований Новгородской области на реализацию областного закона «О почетных званиях населенных пунктов Новгородской области»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увеличить иные межбюджетные трансферты на реализацию областного закона «О почетных званиях населенных пунктов Новгородской области» на 2022год  в сумме </w:t>
      </w:r>
      <w:r>
        <w:rPr>
          <w:b/>
          <w:sz w:val="28"/>
          <w:szCs w:val="28"/>
        </w:rPr>
        <w:t>200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 увеличить субсидии на реализацию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  на 2023год в сумме </w:t>
      </w:r>
      <w:r>
        <w:rPr>
          <w:b/>
          <w:sz w:val="28"/>
          <w:szCs w:val="28"/>
        </w:rPr>
        <w:t>712,5тыс.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увеличить субсидии на софинансирование расходных обязательств, возникающих при реализации региональной составляющей федерального проекта «Чистая вода» на строительство и реконструкцию (модернизацию) объектов питьевого водоснабжения на 2023год в сумме </w:t>
      </w:r>
      <w:r>
        <w:rPr>
          <w:b/>
          <w:sz w:val="28"/>
          <w:szCs w:val="28"/>
        </w:rPr>
        <w:t>96750,8тыс.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увеличить субсидии на софинансирование расходных обязательств, возникающих при реализации региональной составляющей федерального проекта «Чистая вода» на строительство и реконструкцию (модернизацию) объектов питьевого водоснабжения на 2024год в сумме </w:t>
      </w:r>
      <w:r>
        <w:rPr>
          <w:b/>
          <w:sz w:val="28"/>
          <w:szCs w:val="28"/>
        </w:rPr>
        <w:t>41464,6тыс.рублей</w:t>
      </w:r>
      <w:r>
        <w:rPr>
          <w:sz w:val="28"/>
          <w:szCs w:val="28"/>
        </w:rPr>
        <w:t xml:space="preserve">;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сходы бюджета городского поселения предлагается увеличить  на </w:t>
      </w:r>
      <w:r>
        <w:rPr>
          <w:b/>
          <w:i/>
          <w:sz w:val="28"/>
          <w:szCs w:val="28"/>
        </w:rPr>
        <w:t xml:space="preserve">2022 </w:t>
      </w:r>
      <w:r>
        <w:rPr>
          <w:sz w:val="28"/>
          <w:szCs w:val="28"/>
        </w:rPr>
        <w:t xml:space="preserve">год  в   сумме  </w:t>
      </w:r>
      <w:r>
        <w:rPr>
          <w:b/>
          <w:sz w:val="28"/>
          <w:szCs w:val="28"/>
        </w:rPr>
        <w:t>1536,7тыс.рублей,</w:t>
      </w:r>
      <w:r>
        <w:rPr>
          <w:sz w:val="28"/>
          <w:szCs w:val="28"/>
        </w:rPr>
        <w:t xml:space="preserve"> на </w:t>
      </w:r>
      <w:r>
        <w:rPr>
          <w:b/>
          <w:i/>
          <w:sz w:val="28"/>
          <w:szCs w:val="28"/>
        </w:rPr>
        <w:t xml:space="preserve">2023 год  </w:t>
      </w:r>
      <w:r>
        <w:rPr>
          <w:sz w:val="28"/>
          <w:szCs w:val="28"/>
        </w:rPr>
        <w:t xml:space="preserve">в   сумме  </w:t>
      </w:r>
      <w:r>
        <w:rPr>
          <w:b/>
          <w:sz w:val="28"/>
          <w:szCs w:val="28"/>
        </w:rPr>
        <w:t>97463,3тыс.рублей,</w:t>
      </w:r>
      <w:r>
        <w:rPr>
          <w:sz w:val="28"/>
          <w:szCs w:val="28"/>
        </w:rPr>
        <w:t xml:space="preserve"> на </w:t>
      </w:r>
      <w:r>
        <w:rPr>
          <w:b/>
          <w:i/>
          <w:sz w:val="28"/>
          <w:szCs w:val="28"/>
        </w:rPr>
        <w:t>2024 год</w:t>
      </w:r>
      <w:r>
        <w:rPr>
          <w:sz w:val="28"/>
          <w:szCs w:val="28"/>
        </w:rPr>
        <w:t xml:space="preserve">  в  сумме  </w:t>
      </w:r>
      <w:r>
        <w:rPr>
          <w:b/>
          <w:sz w:val="28"/>
          <w:szCs w:val="28"/>
        </w:rPr>
        <w:t>41464,6тыс.рублей,</w:t>
      </w:r>
      <w:r>
        <w:rPr>
          <w:sz w:val="28"/>
          <w:szCs w:val="28"/>
        </w:rPr>
        <w:t xml:space="preserve"> в том числе по муниципальным программам и непрограммным мероприят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48"/>
        <w:gridCol w:w="1380"/>
        <w:gridCol w:w="37"/>
        <w:gridCol w:w="4536"/>
      </w:tblGrid>
      <w:tr>
        <w:trPr>
          <w:trHeight w:val="10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/>
            </w:pPr>
            <w:r>
              <w:rPr>
                <w:sz w:val="22"/>
                <w:szCs w:val="22"/>
              </w:rPr>
              <w:t>Увеличение «+», уменьшение «-»,                 тыс. руб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, основание</w:t>
            </w:r>
          </w:p>
        </w:tc>
      </w:tr>
      <w:tr>
        <w:trPr>
          <w:trHeight w:val="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/>
            </w:pPr>
            <w:r>
              <w:rPr>
                <w:sz w:val="22"/>
                <w:szCs w:val="22"/>
              </w:rPr>
              <w:t>Подпрограмма «Проведение прочих мероприятий по организации благоустройства Шимского городского поселения»  в рамках муниципальной программы «Развитие и совершенствование благоустройства территории Шимского город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7740" w:leader="none"/>
              </w:tabs>
              <w:ind w:firstLine="34"/>
              <w:jc w:val="both"/>
              <w:rPr/>
            </w:pPr>
            <w:r>
              <w:rPr>
                <w:sz w:val="22"/>
                <w:szCs w:val="22"/>
              </w:rPr>
              <w:t xml:space="preserve">Увеличить годовой объем  на сумме 2000,0 тыс. рублей за счет   иных межбюджетных трансфертов </w:t>
            </w:r>
            <w:r>
              <w:rPr/>
              <w:t>на реализацию областного закона  «О почетных званиях населенных пунктов Новгородской области»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>
                <w:bCs/>
              </w:rPr>
              <w:t>Муниципальная программа «Формирование  современной городской среды на территории  Шимского  городского поселения на 2018-2025год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,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7740" w:leader="none"/>
              </w:tabs>
              <w:jc w:val="both"/>
              <w:rPr/>
            </w:pPr>
            <w:r>
              <w:rPr>
                <w:bCs/>
              </w:rPr>
              <w:t>Уменьшить годовой объём на сумму 27,1 тыс.рублей, в том числе: 12,0тыс.рублей  в связи  с образовавшейся  экономией в средствах по итогам  проведения  конкурсных  процедур по содержанию дворовых территорий МКД и проездов к ним; 15,1тыс.рублей   в связи с уточнением суммы софинансирования по федеральному проекту «Формирование комфортной городской среды» (отсутствие мероприятия по благоустройству дворовых территорий МКД);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>
                <w:bCs/>
              </w:rPr>
              <w:t>Муниципальная программа «Градостроительная политика на территории Шимского город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/>
            </w:pPr>
            <w:r>
              <w:rPr/>
              <w:t>-451,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меньшить годовой объём на сумму 451,8тыс.рублей</w:t>
            </w:r>
            <w:r>
              <w:rPr/>
              <w:t xml:space="preserve"> в связи  с образовавшейся  экономией  в средствах  по итогам проведения конкурсных процедур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77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spacing w:lineRule="atLeast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>
                <w:bCs/>
              </w:rPr>
              <w:t>Подпрограмма «Повышение эффективности бюджетных расходов Шимского городского поселения муниципальной программы «Управление муниципальными финансами в Шимском город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/>
            </w:pPr>
            <w:r>
              <w:rPr/>
              <w:t>-2,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7740" w:leader="none"/>
              </w:tabs>
              <w:jc w:val="both"/>
              <w:rPr/>
            </w:pPr>
            <w:r>
              <w:rPr>
                <w:bCs/>
              </w:rPr>
              <w:t>Уменьшить годовой объём в сумме 2,7тыс.рублей  в связи с образовавшейся экономией в результате проведения закупок;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bCs/>
              </w:rPr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 </w:t>
            </w:r>
            <w:r>
              <w:rPr/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/>
            </w:pPr>
            <w:r>
              <w:rPr/>
              <w:t>+18,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+38,7</w:t>
            </w:r>
          </w:p>
          <w:p>
            <w:pPr>
              <w:pStyle w:val="Normal"/>
              <w:jc w:val="center"/>
              <w:rPr/>
            </w:pPr>
            <w:r>
              <w:rPr/>
              <w:t>+57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firstLine="34"/>
              <w:jc w:val="both"/>
              <w:rPr/>
            </w:pPr>
            <w:r>
              <w:rPr>
                <w:sz w:val="22"/>
                <w:szCs w:val="22"/>
              </w:rPr>
              <w:t>Увеличить годовой объем на сумму 57,0тыс.рублей,в том числе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firstLine="34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  <w:r>
              <w:rPr/>
              <w:t xml:space="preserve">в связи  с необходимостью  в дополнительных средствах по представлению прокуратуры на устранение нарушений законодательства по АПК «Безопасный город» за счет уменьшения </w:t>
            </w:r>
            <w:r>
              <w:rPr>
                <w:bCs/>
              </w:rPr>
              <w:t>объёма муниципальной программы «Формирование  современной городской среды на территории  Шимского  городского поселения на 2018-2025годы» на сумму 18,3тыс.рублей;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firstLine="34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на установку двух камер видеонаблюдения:  на ул.Ташкентская (спортивная площадка) и  на пересечении ул. Ленина и  ул.Школьная (около магазина «Эконом»)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t xml:space="preserve">за счет уменьшения </w:t>
            </w:r>
            <w:r>
              <w:rPr>
                <w:bCs/>
              </w:rPr>
              <w:t>объёма муниципальной программы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«Снижение рисков и смягчение последствий чрезвычайных ситуаций, природного и техногенного характера, на территории Шимского городского поселения» на сумму 38,7тыс.рублей.</w:t>
            </w:r>
            <w:r>
              <w:rPr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77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  <w:t>6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bCs/>
              </w:rPr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 </w:t>
            </w:r>
            <w:r>
              <w:rPr>
                <w:bCs/>
              </w:rPr>
              <w:t>«Снижение рисков и смягчение последствий чрезвычайных ситуаций, природного и техногенного характера, на территории Шимского город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/>
            </w:pPr>
            <w:r>
              <w:rPr/>
              <w:t>-38,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firstLine="34"/>
              <w:jc w:val="both"/>
              <w:rPr/>
            </w:pPr>
            <w:r>
              <w:rPr>
                <w:bCs/>
              </w:rPr>
              <w:t>Уменьшить  годовой объем  на сумму 38,7тыс.рублей в связи с отсутствием потребности в средствах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77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+1536,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spacing w:lineRule="atLeast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>
                <w:bCs/>
              </w:rPr>
              <w:tab/>
            </w:r>
            <w:r>
              <w:rPr>
                <w:b/>
                <w:bCs/>
                <w:sz w:val="28"/>
                <w:szCs w:val="28"/>
              </w:rPr>
              <w:t>2023год</w:t>
            </w:r>
          </w:p>
        </w:tc>
      </w:tr>
      <w:tr>
        <w:trPr>
          <w:trHeight w:val="6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>
                <w:bCs/>
              </w:rPr>
              <w:t>Подпрограмма «Содержание и развитие коммунальной инфраструктуры Шимского городского поселения»  муниципальной программы «Улучшение жилищных  условий граждан и повышение качества жилищно-коммунальных услуг в Шимском городском поселении»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/>
            </w:pPr>
            <w:r>
              <w:rPr/>
              <w:t>+96750,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774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Увеличить годовой объем  за счет средств областной субсидии </w:t>
            </w:r>
            <w:r>
              <w:rPr/>
              <w:t>на софинансирование расходных обязательств, возникающих при реализации региональной составляющей федерального проекта «Чистая вода» на строительство и реконструкцию (модернизацию) объектов питьевого водоснабжения в сумме  96750,8тыс.рубле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7740" w:leader="none"/>
              </w:tabs>
              <w:ind w:firstLine="34"/>
              <w:jc w:val="both"/>
              <w:rPr/>
            </w:pPr>
            <w:r>
              <w:rPr/>
              <w:t xml:space="preserve">Также путем перераспределения бюджетных ассигнований внутри подпрограммы </w:t>
            </w:r>
            <w:r>
              <w:rPr>
                <w:bCs/>
              </w:rPr>
              <w:t xml:space="preserve"> «Содержание и развитие коммунальной инфраструктуры Шимского городского поселения» между </w:t>
            </w:r>
            <w:r>
              <w:rPr/>
              <w:t xml:space="preserve">целевыми статьями и  видами расходов предусмотрен уровень софинансирования на 2023год   на реконструкцию системы забора воды и системы очистки воды системы водоснабжения по адресу: Новгородская область, Шимский район, р.п.Шимск, </w:t>
            </w:r>
            <w:r>
              <w:rPr>
                <w:lang w:val="en-US"/>
              </w:rPr>
              <w:t>I</w:t>
            </w:r>
            <w:r>
              <w:rPr/>
              <w:t xml:space="preserve">этап на 2023год в сумме 977,4тыс.рублей. (уменьшен объем финансирования на сумму 977,4тыс.рублей по мероприятию подпрограммы «Строительство газопровода Шимского городского поселения д.Бор 0,650км, д.Ст.Шимск,1,4км)                        </w:t>
            </w:r>
          </w:p>
        </w:tc>
      </w:tr>
      <w:tr>
        <w:trPr>
          <w:trHeight w:val="17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Формирование современной городской среды на территории Шимского городского поселения на 2018-2025год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/>
            </w:pPr>
            <w:r>
              <w:rPr/>
              <w:t>+712,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774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Увеличить годовой объем  за счет средств областной субсидии </w:t>
            </w:r>
            <w:r>
              <w:rPr/>
              <w:t xml:space="preserve"> </w:t>
            </w:r>
            <w:r>
              <w:rPr>
                <w:bCs/>
              </w:rPr>
              <w:t>на благоустройство дворовых территорий многоквартирных домов и  на благоустройство общественных территорий в сумме 712,5тыс.рублей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>
                <w:bCs/>
              </w:rPr>
              <w:t>Муниципальная программа «Градостроительная политика на территории Шимского город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/>
            </w:pPr>
            <w:r>
              <w:rPr/>
              <w:t>-35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7740" w:leader="none"/>
              </w:tabs>
              <w:jc w:val="both"/>
              <w:rPr>
                <w:bCs/>
              </w:rPr>
            </w:pPr>
            <w:r>
              <w:rPr/>
              <w:t>Уменьшить годовой объем ввиду отсутствия необходимости, в связи с вступлением в силу с 01.09.2022 изменений в земельном законодательстве по упрощенной регистрации прав на земельные участки, увеличив объем резервных средств в условно утвержденных расходах на сумму 350,0тыс.рубле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  <w:t>4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/>
            </w:pPr>
            <w:r>
              <w:rPr/>
              <w:t>+35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7740" w:leader="none"/>
              </w:tabs>
              <w:jc w:val="both"/>
              <w:rPr/>
            </w:pPr>
            <w:r>
              <w:rPr>
                <w:bCs/>
              </w:rPr>
              <w:t xml:space="preserve">Увеличить  объем </w:t>
            </w:r>
            <w:r>
              <w:rPr/>
              <w:t>резервных средств в условно утвержденных расходах на сумму 350,0тыс.рублей, уменьшив объем муниципальной программы</w:t>
            </w:r>
            <w:r>
              <w:rPr>
                <w:bCs/>
              </w:rPr>
              <w:t xml:space="preserve"> «Градостроительная политика на территории Шимского городского поселения».</w:t>
            </w:r>
          </w:p>
        </w:tc>
      </w:tr>
      <w:tr>
        <w:trPr>
          <w:trHeight w:val="51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  <w:tab w:val="left" w:pos="3900" w:leader="none"/>
              </w:tabs>
              <w:jc w:val="both"/>
              <w:rPr/>
            </w:pPr>
            <w:r>
              <w:rPr/>
              <w:tab/>
            </w:r>
            <w:r>
              <w:rPr>
                <w:b/>
              </w:rPr>
              <w:t>Итого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+97463,3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год</w:t>
            </w:r>
          </w:p>
        </w:tc>
      </w:tr>
      <w:tr>
        <w:trPr>
          <w:trHeight w:val="20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>
                <w:bCs/>
              </w:rPr>
              <w:t>Подпрограмма «Содержание и развитие коммунальной инфраструктуры Шимского городского поселения»  муниципальной программы «Улучшение жилищных  условий граждан и повышение качества жилищно-коммунальных услуг в Шимском городском поселении»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/>
            </w:pPr>
            <w:r>
              <w:rPr>
                <w:bCs/>
              </w:rPr>
              <w:t>+41464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7740" w:leader="none"/>
              </w:tabs>
              <w:jc w:val="both"/>
              <w:rPr/>
            </w:pPr>
            <w:r>
              <w:rPr>
                <w:bCs/>
              </w:rPr>
              <w:t xml:space="preserve">Увеличить годовой объем  за счет средств областной субсидии </w:t>
            </w:r>
            <w:r>
              <w:rPr/>
              <w:t>на софинансирование расходных обязательств, возникающих при реализации региональной составляющей федерального проекта «Чистая вода» на строительство и реконструкцию (модернизацию) объектов питьевого водоснабжения в сумме  41464,6тыс.рублей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7740" w:leader="none"/>
              </w:tabs>
              <w:ind w:firstLine="17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7740" w:leader="none"/>
              </w:tabs>
              <w:ind w:firstLine="175"/>
              <w:jc w:val="both"/>
              <w:rPr/>
            </w:pPr>
            <w:r>
              <w:rPr/>
              <w:t xml:space="preserve">Также путем перераспределения бюджетных ассигнований внутри подпрограммы </w:t>
            </w:r>
            <w:r>
              <w:rPr>
                <w:bCs/>
              </w:rPr>
              <w:t xml:space="preserve">подпрограммы «Содержание и развитие коммунальной инфраструктуры Шимского городского поселения» между </w:t>
            </w:r>
            <w:r>
              <w:rPr/>
              <w:t xml:space="preserve">целевыми статьями и  видами расходов предусмотрен уровень софинансирования на 2023год на реконструкцию системы забора воды и системы очистки воды системы водоснабжения по адресу: Новгородская область, Шимский район, р.п.Шимск, </w:t>
            </w:r>
            <w:r>
              <w:rPr>
                <w:lang w:val="en-US"/>
              </w:rPr>
              <w:t>I</w:t>
            </w:r>
            <w:r>
              <w:rPr/>
              <w:t xml:space="preserve">этап на 2023год в сумме 418,9тыс.рублей.  (уменьшен объем финансирования на сумму 418,9тыс.рублей по мероприятию подпрограммы «Строительство газопровода Шимского городского поселения д.Бор 0,650км, д.Ст.Шимск,1,4км)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  <w:t>2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>
                <w:bCs/>
              </w:rPr>
              <w:t>Муниципальная программа «Градостроительная политика на территории Шимского город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-40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7740" w:leader="none"/>
              </w:tabs>
              <w:jc w:val="both"/>
              <w:rPr>
                <w:bCs/>
              </w:rPr>
            </w:pPr>
            <w:r>
              <w:rPr/>
              <w:t>Уменьшить годовой объем ввиду отсутствия необходимости, в связи с вступлением в силу с 01.09.2022 изменений в земельном законодательстве по упрощенной регистрации прав на земельные участки, увеличив объем резервных средств в условно утвержденных расходах на сумму 400,0тыс.рублей.</w:t>
            </w:r>
          </w:p>
        </w:tc>
      </w:tr>
      <w:tr>
        <w:trPr>
          <w:trHeight w:val="25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  <w:t>3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+40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7740" w:leader="none"/>
              </w:tabs>
              <w:jc w:val="both"/>
              <w:rPr/>
            </w:pPr>
            <w:r>
              <w:rPr>
                <w:bCs/>
              </w:rPr>
              <w:t xml:space="preserve">Увеличить  объем </w:t>
            </w:r>
            <w:r>
              <w:rPr/>
              <w:t>резервных средств в условно утвержденных расходах на сумму 400,0тыс.рублей, уменьшив объем муниципальной программы</w:t>
            </w:r>
            <w:r>
              <w:rPr>
                <w:bCs/>
              </w:rPr>
              <w:t xml:space="preserve"> «Градостроительная политика на территории Шимского городского поселения».</w:t>
            </w:r>
          </w:p>
        </w:tc>
      </w:tr>
      <w:tr>
        <w:trPr>
          <w:trHeight w:val="486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tLeast" w:line="360"/>
              <w:jc w:val="both"/>
              <w:rPr/>
            </w:pPr>
            <w:r>
              <w:rPr>
                <w:bCs/>
              </w:rPr>
              <w:tab/>
            </w: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/>
            </w:pPr>
            <w:r>
              <w:rPr>
                <w:b/>
                <w:bCs/>
              </w:rPr>
              <w:t>+41464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77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774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74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е изменения по доходам и  расходам бюджета отражены в приложениях  1,5,6,7 к проекту решения Совета депутатов.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вязи с уточнением источников финансирования дефицита бюджета Шимского городского поселения на 2022год внесены изменения в приложение 8 (дефицит бюджета городского поселения  уменьшен  на сумму </w:t>
      </w:r>
      <w:r>
        <w:rPr>
          <w:b/>
          <w:sz w:val="28"/>
          <w:szCs w:val="28"/>
        </w:rPr>
        <w:t>1821,7тыс.рублей</w:t>
      </w:r>
      <w:r>
        <w:rPr>
          <w:sz w:val="28"/>
          <w:szCs w:val="28"/>
        </w:rPr>
        <w:t xml:space="preserve"> за счет  увеличения  неналоговых доходов (1358,4тыс.рублей) и уменьшения расходов по муниципальным программам (463,3тыс.рублей)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>
          <w:b/>
          <w:b/>
        </w:rPr>
      </w:pPr>
      <w:r>
        <w:rPr>
          <w:b/>
          <w:sz w:val="27"/>
          <w:szCs w:val="27"/>
        </w:rPr>
        <w:tab/>
      </w:r>
      <w:r>
        <w:rPr>
          <w:b/>
        </w:rPr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left" w:pos="4470" w:leader="none"/>
        </w:tabs>
        <w:spacing w:lineRule="atLeast" w:line="360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/>
      </w:pPr>
      <w:r>
        <w:rPr>
          <w:b/>
        </w:rPr>
        <w:t>НОРМАТИВНЫХ ПРАВОВЫХ АКТОВ ШИМСКОГО ГОРОДСКОГО ПОСЕЛЕНИЯ, ПОДЛЕЖАЩИХ ПРИЗНАНИЮ  УТРАТИВШИМИ  СИЛУ, ПРИОСТАНОВЛЕНИЮ, ИЗМЕНЕНИЮ ИЛИ  ПРИНЯТИЮ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8"/>
          <w:szCs w:val="28"/>
        </w:rPr>
        <w:t>Принятие представленного проекта решения Совета депутатов Шимского городского поселения потребует внесение изменений в отдельные нормативные правовые акты Администрации муниципального района в отношении муниципальных  программ  Шимского городского поселения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ая программа </w:t>
      </w:r>
      <w:r>
        <w:rPr>
          <w:bCs/>
          <w:sz w:val="28"/>
          <w:szCs w:val="28"/>
        </w:rPr>
        <w:t>«Снижение  рисков и смягчение последствий чрезвычайных ситуаций, природного и техногенного характера, на территории Шимского городского поселения»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Муниципальная программа «</w:t>
      </w:r>
      <w:r>
        <w:rPr>
          <w:bCs/>
          <w:sz w:val="28"/>
          <w:szCs w:val="28"/>
        </w:rPr>
        <w:t>Формирование современной городской среды на территории  Шимского  городского поселения на 2018-2025годы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Муниципальная программа «</w:t>
      </w:r>
      <w:r>
        <w:rPr>
          <w:bCs/>
          <w:sz w:val="28"/>
          <w:szCs w:val="28"/>
        </w:rPr>
        <w:t xml:space="preserve">Развитие единого аппаратно-программного комплекса «Безопасный город» </w:t>
      </w:r>
      <w:r>
        <w:rPr>
          <w:sz w:val="28"/>
          <w:szCs w:val="28"/>
        </w:rPr>
        <w:t xml:space="preserve"> на территории Шимского городского поселения».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Муниципальная программа </w:t>
      </w:r>
      <w:r>
        <w:rPr>
          <w:bCs/>
          <w:sz w:val="28"/>
          <w:szCs w:val="28"/>
        </w:rPr>
        <w:t>«Управление муниципальными финансами в Шимском городском поселении»;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Муниципальная программа «Улучшение жилищных  условий граждан и повышение качества жилищно-коммунальных услуг в Шимском городском поселении»;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 Муниципальная программа </w:t>
      </w:r>
      <w:r>
        <w:rPr>
          <w:bCs/>
          <w:sz w:val="28"/>
          <w:szCs w:val="28"/>
        </w:rPr>
        <w:t>«Градостроительная политика на территории Шимского городского поселени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требуется внесения изменений в Перечень главных администраторов доходов бюджета Шимского городского поселения, утвержденный распоряжением Администрации муниципального района от 12.11.2021 №291-рг.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 xml:space="preserve">Администрации  Шимского 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муниципального  района                                                               А.Е.Симон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32:00Z</dcterms:created>
  <dc:creator>user</dc:creator>
  <dc:description/>
  <cp:keywords/>
  <dc:language>en-US</dc:language>
  <cp:lastModifiedBy>User</cp:lastModifiedBy>
  <cp:lastPrinted>2022-11-18T14:52:00Z</cp:lastPrinted>
  <dcterms:modified xsi:type="dcterms:W3CDTF">2022-11-18T11:52:00Z</dcterms:modified>
  <cp:revision>4</cp:revision>
  <dc:subject/>
  <dc:title>Обоснование</dc:title>
</cp:coreProperties>
</file>