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Шимского городского поселения  в сумме  56617,0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 общий  объем  расходов  бюджета  Шимского городского поселения  в  сумме  59640,4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 прогнозируемый дефицит бюджета Шимского городского  поселения в сумме  3023,4тыс. рублей».     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2 Изложить пункт 2 решения в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 бюджета Шимского городского поселения на 2023 год и  на 2024 год:</w:t>
      </w:r>
    </w:p>
    <w:p>
      <w:pPr>
        <w:pStyle w:val="ConsPlusNormal"/>
        <w:widowControl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Шимского городского поселения на 2023 год в сумме 119054,6тыс. рублей и на 2024 год в сумме 63512,6тыс. рублей;</w:t>
      </w:r>
    </w:p>
    <w:p>
      <w:pPr>
        <w:pStyle w:val="ConsPlusNormal"/>
        <w:widowControl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бщий объем расходов  бюджета Шимского городского поселения на 2023 год в сумме 119054,6тыс. рублей, в том числе условно утвержденные расходы в сумме 890,0тыс.рублей, на 2024 год в сумме 63512,6тыс. рублей, в том числе условно утвержденные расходы в сумме 1503,0тыс.рублей;</w:t>
      </w:r>
    </w:p>
    <w:p>
      <w:pPr>
        <w:pStyle w:val="ConsPlusNormal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Шимского городского поселения на 2023 год в сумме 0,0тыс.рублей и на 2024 год в сумме 0,0тыс.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3. Изложить пункт 8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«8. Утвердить объем межбюджетных трансфертов, получаемых их других бюджетов бюджетной системы Российской Федерации на 2023 год в сумме 98679,3тыс.рублей, в том числе: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а)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-712,5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б)  с</w:t>
      </w:r>
      <w:r>
        <w:rPr>
          <w:bCs/>
        </w:rPr>
        <w:t>убсидии на формирование муниципальных дорожных фондов- 1216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в)  субсидии на софинансирование  расходных обязательств, возникающих при реализации региональной составляющей федерального проекта «Чистая вода» на строительство и реконструкцию(модернизацию) объектов питьевого водоснабжения- 96750,8тыс.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4. Изложить пункт 9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«9. Утвердить объем межбюджетных трансфертов, получаемых их других бюджетов бюджетной системы Российской Федерации на 2024 год в сумме 42680,6тыс.рублей, в том числе: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а)  с</w:t>
      </w:r>
      <w:r>
        <w:rPr>
          <w:bCs/>
        </w:rPr>
        <w:t>убсидии на формирование муниципальных дорожных фондов- 1216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б)  субсидии на софинансирование 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- 41464,6тыс.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2.  Изложить приложения 1,5,6,7,8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комитета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и района                                                                              А.Е.Симоня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прав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я  и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 Совету в дело – 2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2:00Z</dcterms:created>
  <dc:creator>Таня</dc:creator>
  <dc:description/>
  <cp:keywords/>
  <dc:language>en-US</dc:language>
  <cp:lastModifiedBy>User</cp:lastModifiedBy>
  <cp:lastPrinted>2022-11-18T14:38:00Z</cp:lastPrinted>
  <dcterms:modified xsi:type="dcterms:W3CDTF">2022-11-18T11:38:00Z</dcterms:modified>
  <cp:revision>4</cp:revision>
  <dc:subject/>
  <dc:title> </dc:title>
</cp:coreProperties>
</file>