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22"/>
        <w:gridCol w:w="968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613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left="-181" w:right="-132" w:hanging="0"/>
              <w:jc w:val="center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90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3477,1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18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2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и представитель-ных органов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eastAsia="ar-SA"/>
              </w:rPr>
              <w:t>Обеспечение  проведения  выборов и референдум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1" w:right="-1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пециаль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/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4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6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6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358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824,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8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6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3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32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3620,3 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715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6018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548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4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Чистая вода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(Реконструкция системы забора воды и системы очистки системы водоснабжения по адресу: Новгородская область, Шимский район, р.п.Шимск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этап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5 5243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5 5243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61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5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5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    обеспечения  государственных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hanging="13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6322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3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15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ластного закона «О почетных званиях населенных пунктов Новгородской област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699,0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36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 Межмуниципальное предприятие  газоснабж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40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54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3512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0:00Z</dcterms:created>
  <dc:creator>Loner-XP</dc:creator>
  <dc:description/>
  <cp:keywords/>
  <dc:language>en-US</dc:language>
  <cp:lastModifiedBy>User</cp:lastModifiedBy>
  <cp:lastPrinted>2022-11-18T15:01:00Z</cp:lastPrinted>
  <dcterms:modified xsi:type="dcterms:W3CDTF">2022-11-21T05:42:00Z</dcterms:modified>
  <cp:revision>5</cp:revision>
  <dc:subject/>
  <dc:title>Приложение 5</dc:title>
</cp:coreProperties>
</file>