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 2021 год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</w:rPr>
        <w:t>Расходы бюджета Шимского городского поселения по ведомственной структуре расходов бюджета</w:t>
      </w:r>
    </w:p>
    <w:p>
      <w:pPr>
        <w:pStyle w:val="Normal"/>
        <w:tabs>
          <w:tab w:val="clear" w:pos="708"/>
          <w:tab w:val="left" w:pos="900" w:leader="none"/>
          <w:tab w:val="center" w:pos="4818" w:leader="none"/>
        </w:tabs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2021 год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(в рублях)</w:t>
      </w:r>
    </w:p>
    <w:tbl>
      <w:tblPr>
        <w:tblW w:w="10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88"/>
        <w:gridCol w:w="799"/>
        <w:gridCol w:w="1681"/>
        <w:gridCol w:w="585"/>
        <w:gridCol w:w="2029"/>
      </w:tblGrid>
      <w:tr>
        <w:trPr>
          <w:trHeight w:val="255" w:hRule="atLeast"/>
        </w:trPr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з Пр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Администрация Шимского муниципального рай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 179 393,84</w:t>
            </w:r>
          </w:p>
        </w:tc>
      </w:tr>
      <w:tr>
        <w:trPr>
          <w:trHeight w:val="3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85 262,66</w:t>
            </w:r>
          </w:p>
        </w:tc>
      </w:tr>
      <w:tr>
        <w:trPr>
          <w:trHeight w:val="99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69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Совершенствование и развитие местного самоуправления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материально-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100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0 920,00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0 920,00</w:t>
            </w:r>
          </w:p>
        </w:tc>
      </w:tr>
      <w:tr>
        <w:trPr>
          <w:trHeight w:val="96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городского поселения на осуществление отдельных полномочий по внешнему муниципальному финансовому контрол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0 92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 92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 92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59 342,66</w:t>
            </w:r>
          </w:p>
        </w:tc>
      </w:tr>
      <w:tr>
        <w:trPr>
          <w:trHeight w:val="78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Совершенствование и развитие местного самоуправления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07 987,00</w:t>
            </w:r>
          </w:p>
        </w:tc>
      </w:tr>
      <w:tr>
        <w:trPr>
          <w:trHeight w:val="12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материально-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 920,00</w:t>
            </w:r>
          </w:p>
        </w:tc>
      </w:tr>
      <w:tr>
        <w:trPr>
          <w:trHeight w:val="5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 920,00</w:t>
            </w:r>
          </w:p>
        </w:tc>
      </w:tr>
      <w:tr>
        <w:trPr>
          <w:trHeight w:val="57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 920,00</w:t>
            </w:r>
          </w:p>
        </w:tc>
      </w:tr>
      <w:tr>
        <w:trPr>
          <w:trHeight w:val="33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 920,00</w:t>
            </w:r>
          </w:p>
        </w:tc>
      </w:tr>
      <w:tr>
        <w:trPr>
          <w:trHeight w:val="7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"Совершенствование и развитие местного самоуправления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66 067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6 663,00</w:t>
            </w:r>
          </w:p>
        </w:tc>
      </w:tr>
      <w:tr>
        <w:trPr>
          <w:trHeight w:val="5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6 663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6 663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404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404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404,00</w:t>
            </w:r>
          </w:p>
        </w:tc>
      </w:tr>
      <w:tr>
        <w:trPr>
          <w:trHeight w:val="73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865,29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865,29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865,29</w:t>
            </w:r>
          </w:p>
        </w:tc>
      </w:tr>
      <w:tr>
        <w:trPr>
          <w:trHeight w:val="7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865,29</w:t>
            </w:r>
          </w:p>
        </w:tc>
      </w:tr>
      <w:tr>
        <w:trPr>
          <w:trHeight w:val="94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865,29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32 490,37</w:t>
            </w:r>
          </w:p>
        </w:tc>
      </w:tr>
      <w:tr>
        <w:trPr>
          <w:trHeight w:val="7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ыплаты работникам на период трудоустройства,в случае их увольнения в связи с ликвидацией организ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6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32 490,37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6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2 490,37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6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2 490,37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6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2 490,37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39 940,84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59 576,90</w:t>
            </w:r>
          </w:p>
        </w:tc>
      </w:tr>
      <w:tr>
        <w:trPr>
          <w:trHeight w:val="10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2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59 576,90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Снижение рисков и смягчение последствий чрезвычайных ситуаций природного и техногенного характера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59 576,9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4 176,9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4 176,9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4 176,90</w:t>
            </w:r>
          </w:p>
        </w:tc>
      </w:tr>
      <w:tr>
        <w:trPr>
          <w:trHeight w:val="34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4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 363,94</w:t>
            </w:r>
          </w:p>
        </w:tc>
      </w:tr>
      <w:tr>
        <w:trPr>
          <w:trHeight w:val="9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единого аппаратно-программного комплекса "Безопасный город"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3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 363,94</w:t>
            </w:r>
          </w:p>
        </w:tc>
      </w:tr>
      <w:tr>
        <w:trPr>
          <w:trHeight w:val="10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единого аппаратно-программного комплекса "Безопасный город" на территории Шимского городского по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3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 363,94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363,94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363,94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363,94</w:t>
            </w:r>
          </w:p>
        </w:tc>
      </w:tr>
      <w:tr>
        <w:trPr>
          <w:trHeight w:val="34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6 092 599,28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5 110 743,07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овершенствование и развитие сети автомобильных дорог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 817 393,07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монт автомобильных доро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715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692 033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92 033,00</w:t>
            </w:r>
          </w:p>
        </w:tc>
      </w:tr>
      <w:tr>
        <w:trPr>
          <w:trHeight w:val="5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92 033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92 033,00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проектирования,строительства,реконструкции,капитального ремонта и ремонта 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 593 889,32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932 889,32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932 889,32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932 889,32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61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61 0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7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61 000,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Совершенствование и развитие сети автомобильных дорог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850 058,81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50 058,81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50 058,81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50 058,81</w:t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бот по ремонту автомобильных доро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S15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3 256,89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 256,89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 256,89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 256,89</w:t>
            </w:r>
          </w:p>
        </w:tc>
      </w:tr>
      <w:tr>
        <w:trPr>
          <w:trHeight w:val="117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равовых актов Правительства Новгородской области по вопросам проектирования, строительства,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88 155,0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1 012,5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1 012,5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1 012,5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142,5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142,5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00S1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142,5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3 35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3 35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3 35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3 35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81 856,21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9 606,21</w:t>
            </w:r>
          </w:p>
        </w:tc>
      </w:tr>
      <w:tr>
        <w:trPr>
          <w:trHeight w:val="8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9 606,21</w:t>
            </w:r>
          </w:p>
        </w:tc>
      </w:tr>
      <w:tr>
        <w:trPr>
          <w:trHeight w:val="51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9 606,21</w:t>
            </w:r>
          </w:p>
        </w:tc>
      </w:tr>
      <w:tr>
        <w:trPr>
          <w:trHeight w:val="5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9 606,21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9 606,21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Градостроительная политика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2 250,00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"Градостроительная политика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2 250,00</w:t>
            </w:r>
          </w:p>
        </w:tc>
      </w:tr>
      <w:tr>
        <w:trPr>
          <w:trHeight w:val="5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2 250,00</w:t>
            </w:r>
          </w:p>
        </w:tc>
      </w:tr>
      <w:tr>
        <w:trPr>
          <w:trHeight w:val="49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2 25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2 25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 652 785,9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943 520,02</w:t>
            </w:r>
          </w:p>
        </w:tc>
      </w:tr>
      <w:tr>
        <w:trPr>
          <w:trHeight w:val="78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Текущий ремонт общественой бани р.п Шимс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6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6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6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6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3 520,02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Капитальный ремонт муниципального жилищного фонда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1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3 520,02</w:t>
            </w:r>
          </w:p>
        </w:tc>
      </w:tr>
      <w:tr>
        <w:trPr>
          <w:trHeight w:val="15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Капитальный ремонт муниципального жилищного фонда Шимского городского поселения" муниципальной программы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3 520,02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3 520,02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3 520,02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95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3 570,02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915 999,52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429 628,1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Содержание и развитие коммунальной инфраструктуры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429 628,10</w:t>
            </w:r>
          </w:p>
        </w:tc>
      </w:tr>
      <w:tr>
        <w:trPr>
          <w:trHeight w:val="5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затрат  от предоставления населению услуг общественной бани п.Шимс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13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82 168,1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13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82 168,10</w:t>
            </w:r>
          </w:p>
        </w:tc>
      </w:tr>
      <w:tr>
        <w:trPr>
          <w:trHeight w:val="78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13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82 168,10</w:t>
            </w:r>
          </w:p>
        </w:tc>
      </w:tr>
      <w:tr>
        <w:trPr>
          <w:trHeight w:val="94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13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82 168,10</w:t>
            </w:r>
          </w:p>
        </w:tc>
      </w:tr>
      <w:tr>
        <w:trPr>
          <w:trHeight w:val="5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ых программ в области водоснабжения и водоотвед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72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839 2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72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839 2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72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839 2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72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839 200,00</w:t>
            </w:r>
          </w:p>
        </w:tc>
      </w:tr>
      <w:tr>
        <w:trPr>
          <w:trHeight w:val="15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Содержание и развитие коммунальной инфраструктуры Шимского городского поселения" муниципальной программы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7 46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7 46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7 46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7 460,00</w:t>
            </w:r>
          </w:p>
        </w:tc>
      </w:tr>
      <w:tr>
        <w:trPr>
          <w:trHeight w:val="73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сходов на реализацию мероприятий в области водоснабжения и водоотвед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S2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360 8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S2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60 8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S2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60 8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S2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60 800,00</w:t>
            </w:r>
          </w:p>
        </w:tc>
      </w:tr>
      <w:tr>
        <w:trPr>
          <w:trHeight w:val="28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6 371,42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6 371,42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6 371,42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6 371,42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6 371,42</w:t>
            </w:r>
          </w:p>
        </w:tc>
      </w:tr>
      <w:tr>
        <w:trPr>
          <w:trHeight w:val="3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 458 495,42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Совершенствование и развитие местного самоуправления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29 0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реализации проектов территориальных общественных самоуправлений.включенных в муниципальные программы развития территор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72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9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72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72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72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000,00</w:t>
            </w:r>
          </w:p>
        </w:tc>
      </w:tr>
      <w:tr>
        <w:trPr>
          <w:trHeight w:val="73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роектов территориальных общественных самоуправлений,включенных в муниципальные программы развития территор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S2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S2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S2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S2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70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Формирование современной городской среды на территории Шимского городского поселения на 2018-2024годы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070 286,00</w:t>
            </w:r>
          </w:p>
        </w:tc>
      </w:tr>
      <w:tr>
        <w:trPr>
          <w:trHeight w:val="99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"Формирование современной городской среды на территории Шимского городского поселения на 2018-2024годы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13 35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3 35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3 35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3 350,00</w:t>
            </w:r>
          </w:p>
        </w:tc>
      </w:tr>
      <w:tr>
        <w:trPr>
          <w:trHeight w:val="49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56 936,00</w:t>
            </w:r>
          </w:p>
        </w:tc>
      </w:tr>
      <w:tr>
        <w:trPr>
          <w:trHeight w:val="5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5 907,00</w:t>
            </w:r>
          </w:p>
        </w:tc>
      </w:tr>
      <w:tr>
        <w:trPr>
          <w:trHeight w:val="49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5 907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5 907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1 029,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1 029,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0F2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1 029,00</w:t>
            </w:r>
          </w:p>
        </w:tc>
      </w:tr>
      <w:tr>
        <w:trPr>
          <w:trHeight w:val="70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880 609,42</w:t>
            </w:r>
          </w:p>
        </w:tc>
      </w:tr>
      <w:tr>
        <w:trPr>
          <w:trHeight w:val="5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Организация уличного освещения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1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174 541,83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"Организация уличного освещения на территории Шимского городского поселения" муниципальной программы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174 541,83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174 541,83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174 541,83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311 359,97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63 181,86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Организация озеленения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2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Организация озеленения территории Шимского городского поселения" муниципальной программы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Организация содержания воинских захоронений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3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1 735,34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"Организация содержания воинских захоронений на территории Шимского городского поселения" муниципальной программы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3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1 735,34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3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1 735,34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3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1 735,34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3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1 735,34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 Проведение прочих мероприятий по организации благоустройства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4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344 332,25</w:t>
            </w:r>
          </w:p>
        </w:tc>
      </w:tr>
      <w:tr>
        <w:trPr>
          <w:trHeight w:val="42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40061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78 6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61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8 6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61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8 6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61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8 600,00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Проведение прочих мероприятий по организации благоустройства Шимского городского поселения" муниципальной программы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74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344 332,2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44 332,25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44 332,25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74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44 332,25</w:t>
            </w:r>
          </w:p>
        </w:tc>
      </w:tr>
      <w:tr>
        <w:trPr>
          <w:trHeight w:val="5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334 770,94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 0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 000,00</w:t>
            </w:r>
          </w:p>
        </w:tc>
      </w:tr>
      <w:tr>
        <w:trPr>
          <w:trHeight w:val="9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017 770,94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Содержание и развитие коммунальной инфраструктуры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017 770,94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казание услуги для общественного пользования (туалет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16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65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16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65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16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65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16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65 000,00</w:t>
            </w:r>
          </w:p>
        </w:tc>
      </w:tr>
      <w:tr>
        <w:trPr>
          <w:trHeight w:val="15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Содержание и развитие коммунальной инфраструктуры Шимского городского поселения" муниципальной программы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2 770,94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770,94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770,94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770,94</w:t>
            </w:r>
          </w:p>
        </w:tc>
      </w:tr>
      <w:tr>
        <w:trPr>
          <w:trHeight w:val="4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Участие в уставном фонде межмуниципальной организ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7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7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7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7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несение вклада в имущество межмуниципальной организ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61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61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61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61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Развитие молодёжной политики и культуры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Развитие молодёжной политики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1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"Развитие молодёжной политики на территории Шимского городского поселения" муниципальной программы"Развитие молодёжной политики и культуры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1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73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Развитие молодёжной политики и культуры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5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культуры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2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"Развитие культуры на территории Шимского городского поселения" муниципальной программы"Развитие молодёжной политики и культуры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2 441,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2 441,56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Совершенствование и развитие местного самоуправления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2 441,56</w:t>
            </w:r>
          </w:p>
        </w:tc>
      </w:tr>
      <w:tr>
        <w:trPr>
          <w:trHeight w:val="5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ыплаты пенсии за выслугу лет на муниципальной служб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0001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2 441,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2 441,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2 441,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001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2 441,5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6 863,6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6 863,60</w:t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"Развитие физической культуры и спорта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9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6 863,60</w:t>
            </w:r>
          </w:p>
        </w:tc>
      </w:tr>
      <w:tr>
        <w:trPr>
          <w:trHeight w:val="78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"Развитие физической культуры и спорта на территории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6 863,6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863,6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863,6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863,6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0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омитет финансов Администрации Шимского муниципального рай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 2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 200,00</w:t>
            </w:r>
          </w:p>
        </w:tc>
      </w:tr>
      <w:tr>
        <w:trPr>
          <w:trHeight w:val="6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"Повышение эффективности бюджетных расходов Шимского городского поселени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2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 200,00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Повышение эффективности бюджетных расходов Шимского городского поселения" муниципальной программы "Управление муниципальными финансами в Шимском городском поселени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 2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200,00</w:t>
            </w:r>
          </w:p>
        </w:tc>
      </w:tr>
      <w:tr>
        <w:trPr>
          <w:trHeight w:val="4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200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8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 203 593,8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8985" w:leader="none"/>
        </w:tabs>
        <w:ind w:right="142" w:hanging="0"/>
        <w:rPr/>
      </w:pPr>
      <w:r>
        <w:rPr/>
        <w:tab/>
        <w:tab/>
      </w:r>
    </w:p>
    <w:sectPr>
      <w:type w:val="nextPage"/>
      <w:pgSz w:w="11906" w:h="16838"/>
      <w:pgMar w:left="567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02:00Z</dcterms:created>
  <dc:creator>Loner-XP</dc:creator>
  <dc:description/>
  <cp:keywords/>
  <dc:language>en-US</dc:language>
  <cp:lastModifiedBy>User</cp:lastModifiedBy>
  <cp:lastPrinted>2021-03-15T15:42:00Z</cp:lastPrinted>
  <dcterms:modified xsi:type="dcterms:W3CDTF">2022-03-16T12:58:00Z</dcterms:modified>
  <cp:revision>9</cp:revision>
  <dc:subject/>
  <dc:title>Приложение 5</dc:title>
</cp:coreProperties>
</file>