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7939,9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33775,3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5835,4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   Изложить пункт 2 решения  в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  <w:t xml:space="preserve">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 бюджета Шимского городского поселения на 2021 год и  на 2022 год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городского поселения на 2021 год в сумме 21421,9тыс. рублей и на 2022 год в сумме 21455,6тыс. руб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  Общий объем расходов  бюджета городского поселения на 2021 год                 в сумме 21421,9тыс. рублей, в том числе условно утвержденные расходы в сумме 525,0тыс.рублей, на 2022 год в сумме 21455,6тыс. рублей, в том числе условно утвержденные расходы в сумме 1075,0тыс.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Дефицит бюджета городского поселения на 2021год в сумме 0,0тыс.рублей и на 2022год в сумме 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3. Изложить пункт 9 решения в 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8811,6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                  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субсидия на поддержку реализации проектов территориальных общественных самоуправлений, включенных в муниципальные программы развития территорий- 7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4178,9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е)  прочие межбюджетные трансферты- 1173,1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ж)  прочие безвозмездные поступления-508,0тыс.рублей».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Изложить пункт 10 решения в  редакции:</w:t>
      </w:r>
    </w:p>
    <w:p>
      <w:pPr>
        <w:pStyle w:val="Normal"/>
        <w:autoSpaceDE w:val="false"/>
        <w:spacing w:lineRule="auto" w:line="360" w:before="120" w:after="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0. Утвердить объём  межбюджетных трансфертов, получаемых из других бюджетов бюджетной системы Российской Федерации на 2021 год в сумме  1811,4тыс. рублей, в том числе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а) с</w:t>
      </w:r>
      <w:r>
        <w:rPr>
          <w:bCs/>
          <w:sz w:val="28"/>
          <w:szCs w:val="28"/>
        </w:rPr>
        <w:t>убсидия на формирование муниципальных дорожных фондов- 1267,0  тыс.рублей;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б) субсидии на реализацию программ формирования современной городской среды- 544,4 тыс.рублей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szCs w:val="28"/>
        </w:rPr>
        <w:tab/>
      </w:r>
      <w:r>
        <w:rPr/>
        <w:t>2. Изложить приложения 1,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</w:t>
      </w:r>
      <w:r>
        <w:rPr/>
        <w:t>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правляющий Делами  Администрации             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Таня</dc:creator>
  <dc:description/>
  <cp:keywords/>
  <dc:language>en-US</dc:language>
  <cp:lastModifiedBy>Loner-XP</cp:lastModifiedBy>
  <cp:lastPrinted>2020-07-09T10:00:00Z</cp:lastPrinted>
  <dcterms:modified xsi:type="dcterms:W3CDTF">2020-10-28T12:51:00Z</dcterms:modified>
  <cp:revision>10</cp:revision>
  <dc:subject/>
  <dc:title> </dc:title>
</cp:coreProperties>
</file>