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Шимского городского поселения на 2022год                                             и на плановый период 2023 и 2024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8074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559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012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1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93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97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и представитель-ных органов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eastAsia="ar-SA"/>
              </w:rPr>
              <w:t>Обеспечение  проведения  выборов и референдум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1" w:right="-1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пециаль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/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254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1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7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58" w:right="-163" w:hanging="3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террито-                                  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403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7056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1276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26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3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32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1647,4 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254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4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9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  <w:lang w:eastAsia="ar-SA"/>
              </w:rPr>
              <w:t>Реализация мероприятий муниципальных                             программ  в области водоснабжения и                        водоотведения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88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322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82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8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184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699,0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 качества жилищно-коммунальных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954,9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Обществе с ограниченной ответственностью « Межмуниципальное предприятие  газоснабж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0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0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9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03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40:00Z</dcterms:created>
  <dc:creator>Loner-XP</dc:creator>
  <dc:description/>
  <dc:language>en-US</dc:language>
  <cp:lastModifiedBy>User</cp:lastModifiedBy>
  <cp:lastPrinted>2022-09-22T15:01:00Z</cp:lastPrinted>
  <dcterms:modified xsi:type="dcterms:W3CDTF">2022-10-14T06:40:00Z</dcterms:modified>
  <cp:revision>2</cp:revision>
  <dc:subject/>
  <dc:title>Приложение 5</dc:title>
</cp:coreProperties>
</file>