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3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4 и 2025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Шимского городского поселения на 2023год                                             и на плановый период 2024 и 2025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5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7199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026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737,8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755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966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609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и представитель-ных органов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3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3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10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61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84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61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6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</w:tr>
      <w:tr>
        <w:trPr>
          <w:trHeight w:val="20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9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4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4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1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1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1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8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93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</w:tr>
      <w:tr>
        <w:trPr>
          <w:trHeight w:val="100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93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3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58" w:right="-163" w:hanging="3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3,0</w:t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0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63,0</w:t>
            </w:r>
          </w:p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террито-                                  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910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8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0,7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4616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4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6,7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16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4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6,7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6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6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4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4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12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5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64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44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 3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 3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2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2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412,3 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39" w:right="-160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41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6998,4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243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81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28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95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9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5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8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8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8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5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проект «Чистая вода»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ных обязательств,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никающих при реализации региональной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>составляющей федерального проекта «Чистая                            вода» на строительство и реконструкцию                  (модернизацию)объектов питьевого                         водоснабжения. (Реконструкция системы                    забора воды и системы очистки системы                                   водоснабжения по адресу: Новгородская                            область,Шимский район,р.п.Шимск,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 этап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 0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43G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43G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977,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77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8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86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ind w:left="-38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237" w:hanging="142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15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13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88,4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,7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5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5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8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15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90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76,9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и  восстановление  воинских 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оронений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3 00 </w:t>
            </w:r>
            <w:r>
              <w:rPr>
                <w:sz w:val="18"/>
                <w:szCs w:val="18"/>
                <w:lang w:val="en-US"/>
              </w:rPr>
              <w:t>L299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3 00 </w:t>
            </w:r>
            <w:r>
              <w:rPr>
                <w:sz w:val="18"/>
                <w:szCs w:val="18"/>
                <w:lang w:val="en-US"/>
              </w:rPr>
              <w:t>L299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Организация ритуальных услуг и 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4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99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99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10,0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системы управления имуществом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5 0 00 00000 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00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 качества жилищно-коммунальных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9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10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/>
            </w:pPr>
            <w:r>
              <w:rPr>
                <w:b/>
                <w:sz w:val="18"/>
                <w:szCs w:val="18"/>
              </w:rPr>
              <w:t>10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34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8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73,2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57:00Z</dcterms:created>
  <dc:creator>Loner-XP</dc:creator>
  <dc:description/>
  <dc:language>en-US</dc:language>
  <cp:lastModifiedBy>User</cp:lastModifiedBy>
  <cp:lastPrinted>2022-11-15T09:26:00Z</cp:lastPrinted>
  <dcterms:modified xsi:type="dcterms:W3CDTF">2022-11-16T07:57:00Z</dcterms:modified>
  <cp:revision>2</cp:revision>
  <dc:subject/>
  <dc:title>Приложение 5</dc:title>
</cp:coreProperties>
</file>