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бюджета Шимского городского поселения на 2023 год и плановый период 2024 и 2025годов </w:t>
      </w:r>
    </w:p>
    <w:p>
      <w:pPr>
        <w:pStyle w:val="21"/>
        <w:spacing w:before="120" w:after="0"/>
        <w:ind w:left="0" w:firstLine="709"/>
        <w:rPr/>
      </w:pPr>
      <w:r>
        <w:rPr>
          <w:szCs w:val="28"/>
        </w:rPr>
        <w:t xml:space="preserve">Бюджет  Шимского городского поселения сформирован в соответствии  с Федеральным законом  от 6 октября 2003 года № 131-ФЗ «Об общих принципах организации местного самоуправления»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оект  бюджета городского поселения на 2023 год и плановый период 2024 и 2025 годов подготовлен в соответствии с требованиями, установленными Бюджетным кодексом Российской Федерации, Положением о бюджетном процессе в Шимском городском поселении, утверждённым решением Совета депутатов от 15.12.2016 №76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>В бюджет Шимского городского поселения будут зачисляться налоговые и неналоговые доходы, безвозмездные поступления в соответствии с Бюджетным  кодексом  Российской Федерации.</w:t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Доходы бюджета Шимского городского поселения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 расчете объема доходов бюджета городского поселения учитывались данные, представленные главными администраторами</w:t>
      </w:r>
      <w:r>
        <w:rPr>
          <w:bCs/>
        </w:rPr>
        <w:t xml:space="preserve"> доходов бюджета Шимского городского поселения.</w:t>
      </w:r>
      <w:r>
        <w:rPr>
          <w:szCs w:val="28"/>
          <w:highlight w:val="yellow"/>
        </w:rPr>
        <w:t xml:space="preserve">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 xml:space="preserve">Исходя из данных, представленных главными администраторами доходов  бюджета городского поселения и из прогнозных условий социально-экономического развития поселения основные параметры бюджета Шимского городского поселения определились по доходам в 2023 году в сумме  </w:t>
      </w:r>
      <w:r>
        <w:rPr>
          <w:b/>
          <w:bCs/>
          <w:szCs w:val="28"/>
        </w:rPr>
        <w:t>27234,4тыс.рублей</w:t>
      </w:r>
      <w:r>
        <w:rPr>
          <w:bCs/>
          <w:szCs w:val="28"/>
        </w:rPr>
        <w:t xml:space="preserve">, в 2024 году- </w:t>
      </w:r>
      <w:r>
        <w:rPr>
          <w:b/>
          <w:bCs/>
          <w:szCs w:val="28"/>
        </w:rPr>
        <w:t>26058,9тыс.рублей</w:t>
      </w:r>
      <w:r>
        <w:rPr>
          <w:bCs/>
          <w:szCs w:val="28"/>
        </w:rPr>
        <w:t>, в 2025году -</w:t>
      </w:r>
      <w:r>
        <w:rPr>
          <w:b/>
          <w:bCs/>
          <w:szCs w:val="28"/>
        </w:rPr>
        <w:t>26773,2тыс.рублей</w:t>
      </w:r>
      <w:r>
        <w:rPr>
          <w:bCs/>
          <w:szCs w:val="28"/>
        </w:rPr>
        <w:t>, а именно: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6"/>
        <w:gridCol w:w="1701"/>
        <w:gridCol w:w="1560"/>
        <w:gridCol w:w="1842"/>
      </w:tblGrid>
      <w:tr>
        <w:trPr>
          <w:trHeight w:val="33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>
          <w:trHeight w:val="33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3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5год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6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53,2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6444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576,0</w:t>
            </w:r>
          </w:p>
        </w:tc>
      </w:tr>
      <w:tr>
        <w:trPr>
          <w:trHeight w:val="3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34,4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58,9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73,2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ставе доходов бюджета городского поселения в 2023 году налоговые и неналоговые  доходы  составляют </w:t>
      </w:r>
      <w:r>
        <w:rPr>
          <w:b/>
          <w:bCs/>
          <w:szCs w:val="28"/>
        </w:rPr>
        <w:t>23235,0тыс. рублей</w:t>
      </w:r>
      <w:r>
        <w:rPr>
          <w:bCs/>
          <w:szCs w:val="28"/>
        </w:rPr>
        <w:t>, из них налоговые доходы – 16951,4тыс. рублей (72,96%), неналоговые доходы- 6283,6тыс. рублей (27,04%), в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у налоговые и неналоговые  доходы  предусмотрены  в размере </w:t>
      </w:r>
      <w:r>
        <w:rPr>
          <w:b/>
          <w:bCs/>
          <w:szCs w:val="28"/>
        </w:rPr>
        <w:t>24482,9тыс</w:t>
      </w:r>
      <w:r>
        <w:rPr>
          <w:bCs/>
          <w:szCs w:val="28"/>
        </w:rPr>
        <w:t xml:space="preserve">. рублей, из них налоговые доходы – 18068,9тыс. рублей  (73,80%), неналоговые доходы- 6414,0тыс.рублей (26,20%), в 2025 году налоговые и неналоговые  доходы планируются  в сумме </w:t>
      </w:r>
      <w:r>
        <w:rPr>
          <w:b/>
          <w:bCs/>
          <w:szCs w:val="28"/>
        </w:rPr>
        <w:t>25197,2 тыс. рублей</w:t>
      </w:r>
      <w:r>
        <w:rPr>
          <w:bCs/>
          <w:szCs w:val="28"/>
        </w:rPr>
        <w:t>, из них налоговые доходы – 18753,2тыс. рублей  (74,43%), неналоговые доходы-  6444,0,0тыс. рублей (25,57%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логовые доходы бюджета городского поселения прогнозированы на основании данных главных администраторов  бюджета городского поселения: </w:t>
      </w:r>
    </w:p>
    <w:p>
      <w:pPr>
        <w:pStyle w:val="TextBody"/>
        <w:ind w:firstLine="709"/>
        <w:jc w:val="both"/>
        <w:rPr/>
      </w:pPr>
      <w:r>
        <w:rPr>
          <w:szCs w:val="28"/>
        </w:rPr>
        <w:t>-Управления Федерального казначейства по Новгородской обла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Управления Федеральной налоговой службы России по Новгородской области;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бъем поступлений налога на</w:t>
      </w:r>
      <w:r>
        <w:rPr>
          <w:spacing w:val="-6"/>
          <w:szCs w:val="28"/>
        </w:rPr>
        <w:t xml:space="preserve"> </w:t>
      </w:r>
      <w:r>
        <w:rPr>
          <w:bCs/>
          <w:szCs w:val="28"/>
        </w:rPr>
        <w:t>доходы физических лиц в 2023 году прогнозируется в сумме  8344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2024 году- 8744,5тыс.рублей, в 2025 году – 9173,0тыс.рублей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Объём налога на имущество физических лиц на 2023 год прогнозируется в сумме  1350,0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на 2024 </w:t>
      </w:r>
      <w:r>
        <w:rPr/>
        <w:t>год- 1361,0тыс.рублей, на 2025 год -1372,0тыс.рублей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Земельного налога в бюджет городского поселения   в 2023 году  прогнозируется получить в сумме 4</w:t>
      </w:r>
      <w:r>
        <w:rPr>
          <w:bCs/>
          <w:szCs w:val="28"/>
          <w:lang w:val="ru-RU"/>
        </w:rPr>
        <w:t>680,0</w:t>
      </w:r>
      <w:r>
        <w:rPr>
          <w:bCs/>
          <w:szCs w:val="28"/>
        </w:rPr>
        <w:t>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24 году-</w:t>
      </w:r>
      <w:r>
        <w:rPr>
          <w:bCs/>
          <w:szCs w:val="28"/>
          <w:lang w:val="ru-RU"/>
        </w:rPr>
        <w:t>5251</w:t>
      </w:r>
      <w:r>
        <w:rPr>
          <w:bCs/>
          <w:szCs w:val="28"/>
        </w:rPr>
        <w:t xml:space="preserve">,0тыс.рублей, в 2025 году- </w:t>
      </w:r>
      <w:r>
        <w:rPr>
          <w:bCs/>
          <w:szCs w:val="28"/>
          <w:lang w:val="ru-RU"/>
        </w:rPr>
        <w:t>5300,</w:t>
      </w:r>
      <w:r>
        <w:rPr>
          <w:bCs/>
          <w:szCs w:val="28"/>
        </w:rPr>
        <w:t>0тыс.рублей.</w:t>
      </w:r>
    </w:p>
    <w:p>
      <w:pPr>
        <w:pStyle w:val="TextBody"/>
        <w:ind w:firstLine="709"/>
        <w:jc w:val="both"/>
        <w:rPr/>
      </w:pPr>
      <w:r>
        <w:rPr/>
        <w:t xml:space="preserve">Сельскохозяйственный налог на 2023 год прогнозируется в сумме 324,0тыс.рублей </w:t>
      </w:r>
      <w:r>
        <w:rPr>
          <w:color w:val="000000"/>
        </w:rPr>
        <w:t>на основе уточнения количества налогоплательщиков в отчетном финансовом году, в</w:t>
      </w:r>
      <w:r>
        <w:rPr/>
        <w:t xml:space="preserve"> 2024 году  планируется налог в сумме 344,0тыс.рублей, в 2025 году- 357,5тыс.рублей.</w:t>
      </w:r>
    </w:p>
    <w:p>
      <w:pPr>
        <w:pStyle w:val="TextBody"/>
        <w:ind w:firstLine="709"/>
        <w:jc w:val="both"/>
        <w:rPr/>
      </w:pPr>
      <w:r>
        <w:rPr/>
        <w:t xml:space="preserve">Доходы 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 xml:space="preserve"> </w:t>
      </w:r>
      <w:r>
        <w:rPr/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 прогнозируются  на 2023 год в сумме 2253,4тыс.рублей,</w:t>
      </w:r>
      <w:r>
        <w:rPr>
          <w:b/>
        </w:rPr>
        <w:t xml:space="preserve"> </w:t>
      </w:r>
      <w:r>
        <w:rPr/>
        <w:t xml:space="preserve">на 2024 год- 2368,4тыс.рублей, на 2025 год- 2550,7тыс.рублей.       </w:t>
      </w:r>
    </w:p>
    <w:p>
      <w:pPr>
        <w:pStyle w:val="TextBody"/>
        <w:ind w:firstLine="709"/>
        <w:jc w:val="both"/>
        <w:rPr>
          <w:bCs/>
        </w:rPr>
      </w:pPr>
      <w:r>
        <w:rPr/>
        <w:t>Р</w:t>
      </w:r>
      <w:r>
        <w:rPr>
          <w:bCs/>
        </w:rPr>
        <w:t xml:space="preserve">асчет норматива  выполнен на основе прогнозных поступлений за 2022 год  данного доходного источника, представленного главным администратором доходов (УФК по Новгородской области). </w:t>
      </w:r>
      <w:r>
        <w:rPr/>
        <w:t xml:space="preserve">Для  Шимского городского поселения согласно  статьи  5 проекта областного закона «Об областном бюджете на 2023год и плановый период 2024 и 2025 годов» </w:t>
      </w:r>
      <w:r>
        <w:rPr>
          <w:lang w:val="ru-RU"/>
        </w:rPr>
        <w:t xml:space="preserve">установлен </w:t>
      </w:r>
      <w:r>
        <w:rPr/>
        <w:t>дифференцированный норматив отчислений от акцизов  на 2023 год и плановый период 2024 и 2025 годов - 0,0798%.</w:t>
      </w:r>
      <w:r>
        <w:rPr>
          <w:i/>
        </w:rPr>
        <w:t xml:space="preserve"> </w:t>
      </w:r>
    </w:p>
    <w:p>
      <w:pPr>
        <w:pStyle w:val="21"/>
        <w:snapToGrid w:val="false"/>
        <w:ind w:left="0" w:firstLine="709"/>
        <w:rPr/>
      </w:pPr>
      <w:r>
        <w:rPr/>
        <w:t>Норматив отчислений  установлен  исходя  из  протяженности автомобильных дорог местного значения, находящихся  в собственности поселени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/>
        <w:t>В расчетах прогноза</w:t>
      </w:r>
      <w:r>
        <w:rPr>
          <w:lang w:val="ru-RU"/>
        </w:rPr>
        <w:t xml:space="preserve"> </w:t>
      </w:r>
      <w:r>
        <w:rPr/>
        <w:t xml:space="preserve"> доходов  бюджета городского поселения на 2023 год  неналоговые доходы составят 6283,6 тыс.  рублей, на 2024 год – 6414,0 тыс. рублей, на 2025 год – 6444,0 тыс. рублей. </w:t>
      </w:r>
      <w:r>
        <w:rPr>
          <w:bCs/>
          <w:szCs w:val="28"/>
        </w:rPr>
        <w:t xml:space="preserve">Неналоговые доходы </w:t>
      </w:r>
      <w:r>
        <w:rPr>
          <w:szCs w:val="28"/>
        </w:rPr>
        <w:t xml:space="preserve">бюджета городского поселения спрогнозированы на основании данных главного администратора доходов бюджета Шимского городского поселения- Администрации  Шимского муниципального района, </w:t>
      </w:r>
      <w:r>
        <w:rPr>
          <w:bCs/>
          <w:szCs w:val="28"/>
        </w:rPr>
        <w:t xml:space="preserve">исходя </w:t>
      </w:r>
      <w:r>
        <w:rPr>
          <w:bCs/>
        </w:rPr>
        <w:t xml:space="preserve">из </w:t>
      </w:r>
      <w:r>
        <w:rPr>
          <w:bCs/>
          <w:szCs w:val="28"/>
        </w:rPr>
        <w:t xml:space="preserve"> методики  прогнозирования поступлений доходов</w:t>
      </w:r>
      <w:r>
        <w:rPr>
          <w:szCs w:val="28"/>
        </w:rPr>
        <w:t xml:space="preserve">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арендной платы за земельные участки, расположенные в границах городских поселений  собственность на которые не разграничена прогнозируется   в 2023 году  1300,0 тыс. рублей, в 2024году -1310,0тыс.рублей, в 2025 году-1320,0тыс.рубл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А</w:t>
      </w:r>
      <w:r>
        <w:rPr>
          <w:szCs w:val="28"/>
        </w:rPr>
        <w:t>рендная плата за земельные участки,  а также средства от продажи права на заключение договоров аренды за земли, находящиеся в собственности городских поселений на 2023 год прогнозируется в сумме 32,0тыс.рубле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-34,0тыс.рублей, на 2025 год -35,0тыс.рублей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Доходы от сдачи в аренду имущества, составляющего казну городских поселений (за исключением земельных участков)  прогнозируются  в 2023году -97,6тыс.рублей, в плановом периоде 2024 и 2025годов по 105,0тыс.рублей ежегодно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 составе неналоговых доходов предусмотрены доходы от продажи земельных участков, государственная собственность на которые не разграничена и которая расположена в границах городского поселения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 на 2023 год составит 530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2024 год-535,0тыс.рублей, на 2025год- 540,0тыс.рубл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Также предусмотрены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2023 год  в сумме 38,0тыс. рублей, на 2024год -42,0тыс.рублей  и  на 2025 год - 44,0тыс.рублей. 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, а также имущества муниципальных, унитарных предприятий, в том числе казенных)</w:t>
      </w:r>
      <w:r>
        <w:rPr>
          <w:bCs/>
          <w:szCs w:val="28"/>
        </w:rPr>
        <w:t xml:space="preserve">                                                                                  прогнозируются  в 2023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году от использования имущества (от сдачи в наем муниципального имущества) в сумме 4100,0тыс.руб</w:t>
      </w:r>
      <w:r>
        <w:rPr>
          <w:b/>
          <w:bCs/>
          <w:szCs w:val="28"/>
        </w:rPr>
        <w:t xml:space="preserve">., </w:t>
      </w:r>
      <w:r>
        <w:rPr>
          <w:bCs/>
          <w:szCs w:val="28"/>
        </w:rPr>
        <w:t>в 2024 году- 4200,0тыс.рублей, в 2025 году - 4200,0тыс.рубл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Предусмотрены доходы от продажи земельных участков, находящихся в собственности городских поселений на 2023 год в сумме 186,0тыс.рублей,в 2024году-188,0тыс.рублей, в 2025году- 200,0тыс.рублей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араметры налоговых и неналоговых доходов  бюджета городского поселения на 2023год  и  на плановый период 2024 и 2025годов приведены в следующей таблице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Налоговые и неналоговые доходы бюджета городского поселения</w:t>
      </w:r>
    </w:p>
    <w:p>
      <w:pPr>
        <w:pStyle w:val="TextBody"/>
        <w:spacing w:lineRule="exact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  и  на плановый период 2024 и 2025 годов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exact" w:line="24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бюджет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тыс.руб.)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3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4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5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4"/>
              </w:rPr>
              <w:t>НАЛОГОВЫЕ   И   НЕНАЛОГОВЫЕ   ДОХОДЫ –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19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>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0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753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8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8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917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22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255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35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372,0</w:t>
            </w:r>
          </w:p>
        </w:tc>
      </w:tr>
      <w:tr>
        <w:trPr>
          <w:trHeight w:val="1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5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53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Неналоговые  до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444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, получаемые в виде  арендной платы за земельные участки, государственная собственность на которые не разграничена и которые расположены 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 а также средства от продажи права на заключение 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4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0</w:t>
            </w:r>
          </w:p>
        </w:tc>
      </w:tr>
      <w:tr>
        <w:trPr>
          <w:trHeight w:val="15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41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42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42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44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TextBody"/>
        <w:ind w:left="-142" w:hanging="13"/>
        <w:jc w:val="both"/>
        <w:rPr>
          <w:szCs w:val="28"/>
          <w:lang w:val="ru-RU"/>
        </w:rPr>
      </w:pPr>
      <w:r>
        <w:rPr>
          <w:szCs w:val="28"/>
        </w:rPr>
        <w:t xml:space="preserve">          </w:t>
      </w:r>
    </w:p>
    <w:p>
      <w:pPr>
        <w:pStyle w:val="TextBody"/>
        <w:ind w:left="-142" w:hanging="13"/>
        <w:jc w:val="both"/>
        <w:rPr>
          <w:szCs w:val="28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>В бюджете городского поселения на 2023 год и на плановый период 2024 и 2025 годов  предусмотрены безвозмездные поступления, получаемые от других бюджетов бюджетной системы Российской Федерации, а именно:</w:t>
      </w:r>
    </w:p>
    <w:tbl>
      <w:tblPr>
        <w:tblW w:w="9978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01"/>
        <w:gridCol w:w="1276"/>
        <w:gridCol w:w="1269"/>
        <w:gridCol w:w="1282"/>
        <w:gridCol w:w="50"/>
      </w:tblGrid>
      <w:tr>
        <w:trPr>
          <w:trHeight w:val="56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туплений 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Проект бюджет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тыс.руб.)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3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4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5год</w:t>
            </w:r>
          </w:p>
        </w:tc>
        <w:tc>
          <w:tcPr>
            <w:tcW w:w="5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 – ВСЕГО,   в том числе</w:t>
            </w:r>
          </w:p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9,4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6,0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6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обустройство и восстановление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6,4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</w:t>
            </w:r>
            <w:r>
              <w:rPr>
                <w:bCs/>
                <w:color w:val="000000"/>
                <w:szCs w:val="28"/>
              </w:rPr>
              <w:t>2363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color w:val="000000"/>
                <w:szCs w:val="28"/>
              </w:rPr>
              <w:t>1576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576,0</w:t>
            </w:r>
          </w:p>
          <w:p>
            <w:pPr>
              <w:pStyle w:val="Normal"/>
              <w:snapToGrid w:val="false"/>
              <w:ind w:left="126" w:right="262" w:firstLine="174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Cs w:val="28"/>
              </w:rPr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ind w:right="-144" w:firstLine="709"/>
        <w:jc w:val="both"/>
        <w:rPr>
          <w:bCs/>
          <w:szCs w:val="28"/>
        </w:rPr>
      </w:pPr>
      <w:r>
        <w:rPr>
          <w:bCs/>
          <w:szCs w:val="28"/>
        </w:rPr>
        <w:t>Прогнозируется субсидия на обустройство и восстановление воинских захоронений в 2023 году в сумме  636,4тыс.рублей</w:t>
      </w:r>
      <w:r>
        <w:rPr>
          <w:szCs w:val="28"/>
        </w:rPr>
        <w:t>. В плановом периоде субсидия не прогнозируется.</w:t>
      </w:r>
    </w:p>
    <w:p>
      <w:pPr>
        <w:pStyle w:val="TextBody"/>
        <w:ind w:right="-144"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формирование муниципального дорожного фонда  прогнозируется субсидия из областного бюджета в 2023 году в сумме 2363,0тыс.рублей, в плановом периоде 2024 и 2025годах по 1576,0тыс.рублей ежегодно. </w:t>
      </w:r>
    </w:p>
    <w:p>
      <w:pPr>
        <w:pStyle w:val="Normal"/>
        <w:tabs>
          <w:tab w:val="clear" w:pos="708"/>
          <w:tab w:val="left" w:pos="735" w:leader="none"/>
        </w:tabs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</w:t>
      </w:r>
      <w:r>
        <w:rPr>
          <w:bCs/>
          <w:sz w:val="28"/>
          <w:szCs w:val="28"/>
        </w:rPr>
        <w:t>прогнозируется субсидия из областного бюджета в 2023 году в сумме 1000,0тыс.рублей. В плановом периоде  субсидия  не прогнозируется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Шимского 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городского  поселения на 2023 год определен на уровне </w:t>
      </w:r>
      <w:r>
        <w:rPr>
          <w:b/>
          <w:sz w:val="28"/>
          <w:szCs w:val="28"/>
        </w:rPr>
        <w:t>27234,4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на 2024 год -</w:t>
      </w:r>
      <w:r>
        <w:rPr>
          <w:b/>
          <w:sz w:val="28"/>
          <w:szCs w:val="28"/>
        </w:rPr>
        <w:t>26058,9тыс.рублей</w:t>
      </w:r>
      <w:r>
        <w:rPr>
          <w:sz w:val="28"/>
          <w:szCs w:val="28"/>
        </w:rPr>
        <w:t xml:space="preserve">, на 2025 год- </w:t>
      </w:r>
      <w:r>
        <w:rPr>
          <w:b/>
          <w:sz w:val="28"/>
          <w:szCs w:val="28"/>
        </w:rPr>
        <w:t>26773,2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определены исходя из следующих 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материальные затраты на 2023год сохранены на уровне 2022 года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Расходы на оплату коммунальных услуг (электроснабжение) в 2023 году предусмотрены исходя из ожидаемого уровня расходов на оплату коммунальных услуг в 2022 году и  прогнозируемого  роста тарифов с 01.12.2022 года.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bCs/>
          <w:sz w:val="28"/>
          <w:szCs w:val="28"/>
        </w:rPr>
        <w:t>асход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бюджета </w:t>
      </w:r>
      <w:r>
        <w:rPr>
          <w:bCs/>
          <w:sz w:val="28"/>
          <w:szCs w:val="28"/>
          <w:lang w:val="ru-RU"/>
        </w:rPr>
        <w:t xml:space="preserve"> городского поселения </w:t>
      </w:r>
      <w:r>
        <w:rPr>
          <w:bCs/>
          <w:sz w:val="28"/>
          <w:szCs w:val="28"/>
        </w:rPr>
        <w:t xml:space="preserve"> на плановый период 2024-2025 годо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ланируются на уровне рассчитанных ассигнований на 2023 год с учетом резервирования отдельных расходов в составе условно утвержденных расходов, изменения объемов поступлений из областного бюджета и соответственно расходов бюджета </w:t>
      </w:r>
      <w:r>
        <w:rPr>
          <w:bCs/>
          <w:sz w:val="28"/>
          <w:szCs w:val="28"/>
          <w:lang w:val="ru-RU"/>
        </w:rPr>
        <w:t>городского поселения</w:t>
      </w:r>
      <w:r>
        <w:rPr>
          <w:bCs/>
          <w:sz w:val="28"/>
          <w:szCs w:val="28"/>
        </w:rPr>
        <w:t xml:space="preserve"> в рамках софинансирования к ни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указанному разделу бюджетные ассигнования в проекте бюджета городского поселения характеризуются следующими данным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Cs w:val="28"/>
              </w:rPr>
              <w:t xml:space="preserve">                            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9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644,4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9,8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 бюджетных ассигнований учтены и распределены  расходы  следующим образо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3 «Функционирование законодательных  (представительных) органов государственной власти 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в рамках  муниципальной  программы «Совершенствование и развитие местного самоуправления в Шимском городском  поселении»  предусмотрены  денежные  средства на  хозяйственное  обеспечение деятельности Совета депутатов Шимского городского поселения  20,0тыс.рублей в 2023 году, в плановом периоде 2024 и 2025 годов  по 25,0тыс.рублей ежегод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одразделе предусмотрены расходы, не отнесённые к муниципальным  программам Шимского городского поселения. Запланированы межбюджетные трансферты бюджету муниципального района на осуществление полномочий по внешнему муниципальному финансовому контролю. Сумма межбюджетных трансфертов  составит на 2023 год  273,9тыс.рублей, в  плановом  периоде 2024 и  2025 годов межбюджетные трансферты не предусмотре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езервного фонда в составе бюджета городского поселения  определяе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Шимского  муниципального района  от 19.01.2022 года  №37 «О порядке  использования бюджетных ассигнований  резервного фонда  Администрации Шим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з резервного фонда предусмотрены на 2023 год в сумме 100,0тыс.рублей в соответствии со статьей 81 Бюджетного кодекса Российской Федерации. Расходы резервного фонда запланированы в составе непрограммных мероприят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по следующим муниципальным 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Совершенствование и развитие  местного самоуправления в Шимском городском поселении» предусмотрены средства на 2023 год в сумме 361,5тыс.рублей, на 2024год -426,7тыс.рублей, на 2025 год- 376,0тыс.рублей. Денежные средства  запланирова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тарост городского поселения по 72,0тыс.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чих мероприятий, связанных с развитием местного самоуправления на 2023 год – 289,5тыс.рублей, на  2024год-354,7тыс.рублей, на 2025 год- 304,0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Повышение эффективности бюджетных расходов Шимского городского поселения» программы  «Управление муниципальными финансами в Шимском городском поселении» предусмотрены средства на обслуживание программного продукта на 2023год в сумме 35,4тыс.рублей, на 2024год- 32,2тыс.рублей, на 2025 год -35,4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программных мероприятий предусмотрены средства на условно утвержденные расходы на плановый период 2024 и 2025 годов в соответствии со статьей 184.1 Бюджетного кодекса Российской Федерации.           На 2024 год условно утвержденных расходов предусмотрено  в сумме 1515,0тыс.рублей, на  2025 год -2208,0тыс.рублей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указанному разделу бюджетные ассигнования в проекте бюджета городского поселения характеризуются следующими данными: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8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бюджетных ассигнований  расходы учтены и распределены следующим образом: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jc w:val="center"/>
        <w:rPr/>
      </w:pPr>
      <w:r>
        <w:rPr>
          <w:b/>
          <w:sz w:val="28"/>
          <w:szCs w:val="28"/>
        </w:rPr>
        <w:t>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snapToGrid w:val="false"/>
        <w:ind w:right="-1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защиты населения и территории от чрезвычайных ситуаций природного и техногенного характера, пожарной безопасности определяются следующими нормативными правовыми актами:</w:t>
      </w:r>
    </w:p>
    <w:p>
      <w:pPr>
        <w:pStyle w:val="Normal"/>
        <w:snapToGrid w:val="false"/>
        <w:ind w:right="-1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1994года №69-ФЗ «О пожарной безопасности»;</w:t>
      </w:r>
    </w:p>
    <w:p>
      <w:pPr>
        <w:pStyle w:val="Normal"/>
        <w:snapToGrid w:val="false"/>
        <w:ind w:right="-1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 от  11 января 2005года №384-ОЗ «О пожарной безопасности»;</w:t>
      </w:r>
    </w:p>
    <w:p>
      <w:pPr>
        <w:pStyle w:val="Normal"/>
        <w:snapToGrid w:val="false"/>
        <w:ind w:right="-1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 от  8 февраля 1996года №36-О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napToGrid w:val="false"/>
        <w:ind w:right="-15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анном подразделе  в  рамках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усмотрены расходы на осуществление мероприятий по предупреждению и ликвидации последствий чрезвычайных ситуаций, на обеспечение первичных мер пожарной безопасности, обеспечение  безопасности  людей на водных объектах  город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– 240,2тыс.рублей  и  на плановый период 2024 и 2025 годов по 293,0тыс.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14 Другие вопросы в области национальной безопасности и правоохранитель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подразделе в рамках муниципальной программы «Развитие единого аппаратно-программного комплекса «Безопасный город» на территории Шимского городского поселения» предусмотрены расходы на повышение эффективности контроля обстановки  в оживленных общественных местах городского поселения (приобретение, установка и обслуживание  видеокамер в общественных местах) на 2023 год в сумме 214,0тыс.рублей,               на 2024 год-895,0тыс.рублей  и  на 2025 год – 215,0тыс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указанному разделу бюджетные ассигнования в проекте бюджета  характеризуются следующими данным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Cs w:val="28"/>
              </w:rPr>
              <w:t xml:space="preserve">                            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роект бюдже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59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790,7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2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ab/>
              <w:t>21,6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 (дорожные фонды)»</w:t>
      </w:r>
    </w:p>
    <w:p>
      <w:pPr>
        <w:pStyle w:val="Normal"/>
        <w:snapToGrid w:val="false"/>
        <w:ind w:right="-89" w:firstLine="709"/>
        <w:jc w:val="both"/>
        <w:rPr/>
      </w:pPr>
      <w:r>
        <w:rPr>
          <w:sz w:val="28"/>
          <w:szCs w:val="28"/>
        </w:rPr>
        <w:t>Объем  бюджетных  ассигнований определяется в размере прогнозируемых поступлений, установленных Положением о муниципальном дорожном фонде Шиского городского поселения, утвержденным решением Совета депутатов Шимского городского поселения от 27.11.2013 №231. В данном  подразделе  в рамках  муниципальной  программы  «С</w:t>
      </w:r>
      <w:r>
        <w:rPr>
          <w:bCs/>
          <w:sz w:val="28"/>
          <w:szCs w:val="28"/>
        </w:rPr>
        <w:t xml:space="preserve">овершенствование и развитие сети   автомобильных  дорог местного значения  Шимского  городского поселения»  </w:t>
      </w:r>
      <w:r>
        <w:rPr>
          <w:sz w:val="28"/>
          <w:szCs w:val="28"/>
        </w:rPr>
        <w:t>предусмотрены бюджетные  ассигн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на содержание, ремонт автомобильных дорог предусмотрено средств в сумме </w:t>
      </w:r>
      <w:r>
        <w:rPr>
          <w:b/>
          <w:sz w:val="28"/>
          <w:szCs w:val="28"/>
        </w:rPr>
        <w:t>4616,4тыс.рублей</w:t>
      </w:r>
      <w:r>
        <w:rPr>
          <w:sz w:val="28"/>
          <w:szCs w:val="28"/>
        </w:rPr>
        <w:t>, в том числе на ремонт  автомобильных дорог из областного бюджета выделены средства субсидий в размере  2363,0тыс.рублей. На 2024 год предусмотрено средств в рамках муниципальной программы -</w:t>
      </w:r>
      <w:r>
        <w:rPr>
          <w:b/>
          <w:sz w:val="28"/>
          <w:szCs w:val="28"/>
        </w:rPr>
        <w:t>3944,4тыс.рублей</w:t>
      </w:r>
      <w:r>
        <w:rPr>
          <w:sz w:val="28"/>
          <w:szCs w:val="28"/>
        </w:rPr>
        <w:t xml:space="preserve">, в том числе средства областной субсидии- 1576,0тыс.рублей, на 2025год предусмотрено </w:t>
      </w:r>
      <w:r>
        <w:rPr>
          <w:b/>
          <w:sz w:val="28"/>
          <w:szCs w:val="28"/>
        </w:rPr>
        <w:t>4126,7тыс.рублей</w:t>
      </w:r>
      <w:r>
        <w:rPr>
          <w:sz w:val="28"/>
          <w:szCs w:val="28"/>
        </w:rPr>
        <w:t xml:space="preserve">, в том числе  средства областной  субсидии -1576,0тыс.рублей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12 «Другие вопросы в области национальной экономики»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3 году предусмотрены бюджетные средства на реализацию мероприятий по обеспечению эффективного использования муниципального имущества, по осуществлению регистрации  права муниципальной собственности, по проведению кадастровых работ в отношении  земельных участков в сумме 344,0тыс.рублей, на 2024 год  в сумме 444,0тыс.рублей, на 2025 год в сумме  444,0тыс.рублей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Градостроительная  политика  на территории Шимского городского поселения» предусмотрены средства на реализацию полномочий в сфере территориального планирования и зонирования, на описание границ населённых пунктов Шимского городского поселения и территориальных зон, внесение сведений о границах в госреестр недвижимости, на разработку и утверждение документации по планировке территории, на архитектурно-градостроительную концепцию на 2023 год- 950тыс.рублей, на 2024 год в сумме 1210,0тыс.рублей, на 2025 год - 1220,0тыс.рублей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городского поселения характеризуются следующими данными: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94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>1644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998,4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7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3,4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 0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е  хозяйство»</w:t>
      </w:r>
    </w:p>
    <w:p>
      <w:pPr>
        <w:pStyle w:val="Normal"/>
        <w:autoSpaceDE w:val="false"/>
        <w:snapToGrid w:val="false"/>
        <w:ind w:right="-8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>«Развитие системы управления имуществом в Шимском  городском  поселении»  в 2023году и в плановом периоде 2024 и 2025годов  предусмотрены бюджетные средства на приобретение  жилого помещения для предоставления по договору социального наема в сумме 1000,0 тыс.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жегодно. Ежегодно предусмотрены средства на текущий ремонт жилых помещений, отнесенных к коммерческому фонду и другие мероприятия, касающиеся коммерческого фонда. В 2023году запланировано 330,0тыс.руюлей, 2024году-230,0тыс.рублей, в 2025году-330,0тыс.рублей. 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«Капитальный ремонт муниципального жилищного фонда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 качества жилищно-коммунальных услуг в  Шимском городском поселении»  предусмотрены средства на проведение мероприятий </w:t>
      </w:r>
      <w:r>
        <w:rPr>
          <w:sz w:val="28"/>
          <w:szCs w:val="28"/>
        </w:rPr>
        <w:t xml:space="preserve"> по ремонту муниципального жилищного фонда исходя из площади муниципального жилищного фонда на 2023 год в сумме 680,0тыс.рублей.</w:t>
      </w:r>
      <w:r>
        <w:rPr>
          <w:rStyle w:val="FontStyle14"/>
          <w:b w:val="false"/>
          <w:sz w:val="28"/>
          <w:szCs w:val="28"/>
        </w:rPr>
        <w:t xml:space="preserve"> В плановом периоде  предусмотрено по  1160,0тыс.рублей ежегодно.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жилищного законодательства о минимальном размере взноса на капитальный ремонт общего имущества в многоквартирных домах (МКД) в 2023 году предусмотрено 414,0тыс.рублей, в 2024 и 2025 годах по 450,0тыс. рублей ежегодно. Всего по данной подпрограмме запланировано на 2023год -</w:t>
      </w:r>
      <w:r>
        <w:rPr>
          <w:b/>
          <w:color w:val="000000"/>
          <w:sz w:val="28"/>
          <w:szCs w:val="28"/>
        </w:rPr>
        <w:t>1094,0тыс.рублей</w:t>
      </w:r>
      <w:r>
        <w:rPr>
          <w:color w:val="000000"/>
          <w:sz w:val="28"/>
          <w:szCs w:val="28"/>
        </w:rPr>
        <w:t xml:space="preserve">, в 2024 и 2025годах по </w:t>
      </w:r>
      <w:r>
        <w:rPr>
          <w:b/>
          <w:color w:val="000000"/>
          <w:sz w:val="28"/>
          <w:szCs w:val="28"/>
        </w:rPr>
        <w:t xml:space="preserve">1610,0тыс.рублей </w:t>
      </w:r>
      <w:r>
        <w:rPr>
          <w:color w:val="000000"/>
          <w:sz w:val="28"/>
          <w:szCs w:val="28"/>
        </w:rPr>
        <w:t>ежегодно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в Шимском городском поселении» предусмотрены средства на реализацию мероприятий программы в 2023году -10,0тыс.рублей, в 2024 году- 10,0тыс.рублей, в 2025 году-  10,0тыс.рублей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5 02 </w:t>
      </w:r>
      <w:r>
        <w:rPr>
          <w:b/>
          <w:color w:val="000000"/>
          <w:sz w:val="28"/>
          <w:szCs w:val="28"/>
        </w:rPr>
        <w:t>«Коммунальное хозяйство»</w:t>
      </w:r>
    </w:p>
    <w:p>
      <w:pPr>
        <w:pStyle w:val="TextBody"/>
        <w:ind w:firstLine="709"/>
        <w:jc w:val="both"/>
        <w:rPr/>
      </w:pPr>
      <w:r>
        <w:rPr/>
        <w:t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предусмотрены в 2023 году  денежные средства  на  перечисление субсидий юридическим лицам               (</w:t>
      </w:r>
      <w:r>
        <w:rPr>
          <w:lang w:val="ru-RU"/>
        </w:rPr>
        <w:t>кроме некоммерческих организаций)</w:t>
      </w:r>
      <w:r>
        <w:rPr/>
        <w:t>, индивидуальным предпринимателям,</w:t>
      </w:r>
      <w:r>
        <w:rPr>
          <w:lang w:val="ru-RU"/>
        </w:rPr>
        <w:t xml:space="preserve"> </w:t>
      </w:r>
      <w:r>
        <w:rPr/>
        <w:t xml:space="preserve">физическим лицам - производителям товаров, работ, услуг на возмещение </w:t>
      </w:r>
      <w:r>
        <w:rPr>
          <w:lang w:val="ru-RU"/>
        </w:rPr>
        <w:t>затрат</w:t>
      </w:r>
      <w:r>
        <w:rPr/>
        <w:t xml:space="preserve"> по предоставлению услуг населению общественной  бани п.Шимск в сумме 1000,0тыс.рублей. На плановый период 2024 и 2025 годов на возмещение </w:t>
      </w:r>
      <w:r>
        <w:rPr>
          <w:lang w:val="ru-RU"/>
        </w:rPr>
        <w:t>затрат</w:t>
      </w:r>
      <w:r>
        <w:rPr/>
        <w:t xml:space="preserve">  также предусмотрено по 1000,0тыс.рублей  ежегодно.                         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В целях р</w:t>
      </w:r>
      <w:r>
        <w:rPr/>
        <w:t>еализаци</w:t>
      </w:r>
      <w:r>
        <w:rPr>
          <w:lang w:val="ru-RU"/>
        </w:rPr>
        <w:t>и</w:t>
      </w:r>
      <w:r>
        <w:rPr/>
        <w:t xml:space="preserve"> мероприятий по строительству и реконструкции (модернизации) объектов питьевого водоснабжения и</w:t>
      </w:r>
      <w:r>
        <w:rPr>
          <w:lang w:val="ru-RU"/>
        </w:rPr>
        <w:t xml:space="preserve"> водоподготовки в рамках региональной составляющей федерального проекта «Чистая вода» предусмотрен уровень софинансирования на 2023 и 2024годы  на реконструкцию системы забора воды и системы очистки воды системы водоснабжения по адресу: Новгородская область, Шимский район, р.п.Шимск, </w:t>
      </w:r>
      <w:r>
        <w:rPr>
          <w:lang w:val="en-US"/>
        </w:rPr>
        <w:t>I</w:t>
      </w:r>
      <w:r>
        <w:rPr>
          <w:lang w:val="ru-RU"/>
        </w:rPr>
        <w:t>этап на 2023год в сумме 977,4тыс.рублей,на 2024год -418,9тыс.рублей                         с учетом возможности привлечения средств федерального и областного бюджетов.</w:t>
      </w:r>
    </w:p>
    <w:p>
      <w:pPr>
        <w:pStyle w:val="TextBody"/>
        <w:ind w:firstLine="709"/>
        <w:jc w:val="both"/>
        <w:rPr/>
      </w:pPr>
      <w:r>
        <w:rPr/>
        <w:t>Предусмотрены в данной подпрограмме бюджетные ассигнования в 2023 году на проведение мероприятий по ремонту и содержанию объектов нецентрализованного водоснабжения в сумме 175,0тыс.рублей, в 2024 году-2</w:t>
      </w:r>
      <w:r>
        <w:rPr>
          <w:lang w:val="ru-RU"/>
        </w:rPr>
        <w:t>30</w:t>
      </w:r>
      <w:r>
        <w:rPr/>
        <w:t xml:space="preserve">,0тыс.рублей, в 2025году- 230,0тыс.рублей. Всего по подпрограмме предусмотрено средств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3</w:t>
      </w:r>
      <w:r>
        <w:rPr/>
        <w:t>год</w:t>
      </w:r>
      <w:r>
        <w:rPr>
          <w:lang w:val="ru-RU"/>
        </w:rPr>
        <w:t xml:space="preserve"> -</w:t>
      </w:r>
      <w:r>
        <w:rPr>
          <w:b/>
          <w:lang w:val="ru-RU"/>
        </w:rPr>
        <w:t>2152,4</w:t>
      </w:r>
      <w:r>
        <w:rPr>
          <w:b/>
        </w:rPr>
        <w:t>тыс.рублей</w:t>
      </w:r>
      <w:r>
        <w:rPr/>
        <w:t xml:space="preserve">,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год-</w:t>
      </w:r>
      <w:r>
        <w:rPr>
          <w:b/>
        </w:rPr>
        <w:t>1</w:t>
      </w:r>
      <w:r>
        <w:rPr>
          <w:b/>
          <w:lang w:val="ru-RU"/>
        </w:rPr>
        <w:t>648,9</w:t>
      </w:r>
      <w:r>
        <w:rPr>
          <w:b/>
        </w:rPr>
        <w:t>тыс.рублей</w:t>
      </w:r>
      <w:r>
        <w:rPr/>
        <w:t xml:space="preserve">,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-</w:t>
      </w:r>
      <w:r>
        <w:rPr>
          <w:b/>
        </w:rPr>
        <w:t>1230,0тыс.рублей</w:t>
      </w:r>
      <w:r>
        <w:rPr/>
        <w:t>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 «Благоустройство»</w:t>
      </w:r>
    </w:p>
    <w:p>
      <w:pPr>
        <w:pStyle w:val="Normal"/>
        <w:autoSpaceDE w:val="false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Совершенствование и развитие местного самоуправления в Шимском городском поселении» предусмотрены  на 2023 год денежные средства в сумме 100,0тыс.рублей  на поддержку ТОС в части софинансирования реализации проектов территориальных общественных самоуправлений, включенных в муниципальные программы развития территорий. </w:t>
      </w:r>
      <w:r>
        <w:rPr>
          <w:bCs/>
          <w:sz w:val="28"/>
          <w:szCs w:val="28"/>
        </w:rPr>
        <w:t>На плановый период 2024 и 2025 годов предусмотрено средств на софинансирование по 200,0тысрублей ежегодно. В</w:t>
      </w:r>
      <w:r>
        <w:rPr>
          <w:sz w:val="28"/>
          <w:szCs w:val="28"/>
        </w:rPr>
        <w:t xml:space="preserve"> сфере благоустройства на 2023 год пре</w:t>
      </w:r>
      <w:r>
        <w:rPr>
          <w:bCs/>
          <w:sz w:val="28"/>
          <w:szCs w:val="28"/>
        </w:rPr>
        <w:t>дусмотрены бюджетные ассигнования  в сумме 65,7тыс.рублей на приобретение и установку информационных стендов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rFonts w:cs="Arial CYR"/>
          <w:sz w:val="28"/>
          <w:szCs w:val="28"/>
        </w:rPr>
        <w:t>«Формирование современной городской среды на территории  Шимского городского поселения на 2018-2025годы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усмотрены бюджетные ассигнования реализацию программ формирования современной городской среды </w:t>
      </w:r>
      <w:r>
        <w:rPr>
          <w:bCs/>
          <w:sz w:val="28"/>
          <w:szCs w:val="28"/>
        </w:rPr>
        <w:t>на 2023 год в сумме  503,1тыс.рублей. На плановый период 2024 и 2025 годов предусмотрено по 537,5тыс.рублей ежегодно. Предусмотрены  бюджетные ассигнования</w:t>
      </w:r>
      <w:r>
        <w:rPr>
          <w:sz w:val="28"/>
          <w:szCs w:val="28"/>
        </w:rPr>
        <w:t xml:space="preserve"> на благоустройство и содержание   дворовых территорий МКД и на благоустройство общественных территорий </w:t>
      </w:r>
      <w:r>
        <w:rPr>
          <w:bCs/>
          <w:sz w:val="28"/>
          <w:szCs w:val="28"/>
        </w:rPr>
        <w:t xml:space="preserve"> на 2023 год в сумме 325,0тыс.рублей  и на плановый период 2024 и 2025 годов по 325,0тыс.рублей ежегодно. На реализацию  федерального проекта «Формирование комфортной городской среды» предусмотрены ассигнования в 2023 году в сумме 178,1тыс.рублей,  в плановом периоде  по 212,5тыс.рублей ежегодно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3 году предусмотрены бюджетные  ассигнования в сумме 300,0тыс.рублей на </w:t>
      </w:r>
      <w:r>
        <w:rPr>
          <w:color w:val="000000"/>
          <w:sz w:val="28"/>
          <w:szCs w:val="28"/>
        </w:rPr>
        <w:t>реализацию мероприятия по новогоднему украшению р.п. Шимск в период новогодних праздников в декабре 2023- январе 2024годов в целях исполнения Перечня Поручений Губернатора Новгородской  области, данных по результатам совещания 15 июля 2022года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рамках подпрограммы «Организация у</w:t>
      </w:r>
      <w:r>
        <w:rPr>
          <w:color w:val="000000"/>
          <w:sz w:val="28"/>
          <w:szCs w:val="28"/>
        </w:rPr>
        <w:t>личного освещения 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 на</w:t>
      </w:r>
      <w:r>
        <w:rPr>
          <w:sz w:val="28"/>
          <w:szCs w:val="28"/>
        </w:rPr>
        <w:t xml:space="preserve">  организацию освещения  улиц городского поселения  на  2023 год -4900,0тыс.рублей, на плановый период 2024 и 2025 годов по 5200,0тыс.рублей  ежегодно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«Организация озеленения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денежные средства на озеленение  территории посёлка на 2023 год в сумме 150,0тыс.рублей и на плановый период 2024 и 2025 годов  по 150,0тыс.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Организация содержания воинских  захоронений 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</w:t>
      </w:r>
      <w:r>
        <w:rPr>
          <w:sz w:val="28"/>
          <w:szCs w:val="28"/>
        </w:rPr>
        <w:t>на 2023год сумме 740,7тыс.рублей</w:t>
      </w:r>
      <w:r>
        <w:rPr>
          <w:color w:val="000000"/>
          <w:sz w:val="28"/>
          <w:szCs w:val="28"/>
        </w:rPr>
        <w:t xml:space="preserve"> на обустройство и </w:t>
      </w:r>
      <w:r>
        <w:rPr>
          <w:sz w:val="28"/>
          <w:szCs w:val="28"/>
        </w:rPr>
        <w:t>содержание воинских захоронений,                 в том числе предусмотрена областная субсидия на обустройство и восстановление  воинских захоронений в сумме 636,4тыс.рублей,также предусмотрен процент софинансирования из местного бюджета в сумме 4,3тыс.рублей. На содержание воинских захоронений предусмотрено по 100,0тыс.рублей ежегодно.</w:t>
      </w:r>
    </w:p>
    <w:p>
      <w:pPr>
        <w:pStyle w:val="Normal"/>
        <w:autoSpaceDE w:val="false"/>
        <w:snapToGrid w:val="false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«Проведение прочих мероприятий по организации благоустройства Шимского городского поселения» муниципальной программы  «Развитие  и  совершенствование  благоустройства территории Шимского городского поселения» предусмотрены бюджетные ассигнования</w:t>
      </w:r>
      <w:r>
        <w:rPr>
          <w:sz w:val="28"/>
          <w:szCs w:val="28"/>
        </w:rPr>
        <w:t xml:space="preserve"> на реализацию прочих мероприятий на 2023год в сумме 2368,4тыс.рублей, на плановый период  2024года в сумме 3790,5тыс.рублей,  на 2025 год-  4376,9тыс.рублей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подпрограммы «Реализация приоритетного регионального проекта «Народный бюджет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«Развитие и совершенствование благоустройства территории Шимского городского поселения» предусмотрены бюджетные ассигнования на 2023год  в сумме </w:t>
      </w:r>
      <w:r>
        <w:rPr>
          <w:b/>
          <w:sz w:val="28"/>
          <w:szCs w:val="28"/>
        </w:rPr>
        <w:t>2000,0тыс.рублей</w:t>
      </w:r>
      <w:r>
        <w:rPr>
          <w:sz w:val="28"/>
          <w:szCs w:val="28"/>
        </w:rPr>
        <w:t>,в том числе 1000,0тыс.рублей средства областной субсидии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/>
      </w:pPr>
      <w:r>
        <w:rPr>
          <w:sz w:val="28"/>
          <w:szCs w:val="28"/>
        </w:rPr>
        <w:t xml:space="preserve">на реализацию данного проекта  по одной инициативе: 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Обустройство детской площадки в районе Задорожье, п.Шимс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; 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муниципальной программы «Организация  ритуальных услуг и содержание мест захоронения на территории Шимского городского поселения» предусмотрены на 2023год  бюджетные ассигнования на разработку ПСД  по проведению гидрогеологических изысканий на земельном участке в д.Бор и на строительство кладбища в сумме 1988,0тыс.рублей. На 2024год запланировано на реализацию мероприятий  235,0тыс.рублей, на 2025год-524,0тыс.рублей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5 «Другие вопросы в области  жилищно-коммунального хозяй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>«Развитие системы управления имуществом в Шимском  городском  поселении»  в 2023 году предусмотрены бюджетные  ассигнования в сумме 160,0тыс.рублей на проведение работ по сносу непригодного для жилья муниципального помещения (после пожара) и страхование имущества (газовые сети). В плановом периоде 2024 и 2025 годов предусмотрено по 30,0тыс.рублей ежегодно на страхование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«Содержание и развитие коммунальной инфраструктуры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на реализацию </w:t>
      </w:r>
      <w:r>
        <w:rPr>
          <w:sz w:val="28"/>
          <w:szCs w:val="28"/>
        </w:rPr>
        <w:t xml:space="preserve">мероприятий  по содержанию и развитию инфраструктуры предусмотрены бюджетные ассигнования  на 2023 год в сумме </w:t>
      </w:r>
      <w:r>
        <w:rPr>
          <w:b/>
          <w:sz w:val="28"/>
          <w:szCs w:val="28"/>
        </w:rPr>
        <w:t>1550,0тыс.рублей</w:t>
      </w:r>
      <w:r>
        <w:rPr>
          <w:sz w:val="28"/>
          <w:szCs w:val="28"/>
        </w:rPr>
        <w:t xml:space="preserve">, на 2024 год в сумме </w:t>
      </w:r>
      <w:r>
        <w:rPr>
          <w:b/>
          <w:sz w:val="28"/>
          <w:szCs w:val="28"/>
        </w:rPr>
        <w:t>1700,0тыс.рублей</w:t>
      </w:r>
      <w:r>
        <w:rPr>
          <w:sz w:val="28"/>
          <w:szCs w:val="28"/>
        </w:rPr>
        <w:t xml:space="preserve">, в 2025 году - </w:t>
      </w:r>
      <w:r>
        <w:rPr>
          <w:b/>
          <w:sz w:val="28"/>
          <w:szCs w:val="28"/>
        </w:rPr>
        <w:t>1700,0тыс.рублей</w:t>
      </w:r>
      <w:r>
        <w:rPr>
          <w:sz w:val="28"/>
          <w:szCs w:val="28"/>
        </w:rPr>
        <w:t>. В 2023 году и в плановом периоде 2024 и 2025 годах  предусмотрены 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содержание и  техническое обслуживание газовых сетей р.п.Шимск   400,0тыс.рублей на 2023год и по 500,0тыс.рублей ежегодно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техническое обслуживание внеплощадочных сетей и сооружений жилого массива Наум в сумме 50,0тыс.рублей  на 2023год  и по 50,0тыс.рублей ежегодно на плановый период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предусмотрены бюджетные ассигнования на 2023год в сумме 1100,0тыс.рублей на реализацию мероприятия по оказанию услуги для общественного пользования (туалет) в п.Шимск, на                                                                             2024 год предусмотрено 1150,0тыс.рублей,на 2025год- 1150,0тыс. рублей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7 «Образовани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Бюджетные ассигнования на  образование в проекте бюджета городского поселения характеризуются следующими данными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 xml:space="preserve">   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 07 «Молодёж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олодежная политика» в рамках подпрограммы </w:t>
      </w:r>
      <w:r>
        <w:rPr>
          <w:bCs/>
          <w:sz w:val="28"/>
          <w:szCs w:val="28"/>
        </w:rPr>
        <w:t>«Развитие   молодёжной политики на территории Шимского городского поселения» муниципальной программы «Развитие молодёжной политики и  культуры  Шимского городского поселения»</w:t>
      </w:r>
      <w:r>
        <w:rPr>
          <w:sz w:val="28"/>
          <w:szCs w:val="28"/>
        </w:rPr>
        <w:t xml:space="preserve"> на реализацию мероприятий подпрограммы планируются средства  в 2023 году 20,0тыс.рублей,  в плановом периоде 2024 и 2025годов  по 30,0тыс.рублей ежегодно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культуру, кинематографию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6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1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в  бюджета городского поселения  в рамках подпрограммы «</w:t>
      </w:r>
      <w:r>
        <w:rPr>
          <w:bCs/>
          <w:sz w:val="28"/>
          <w:szCs w:val="28"/>
        </w:rPr>
        <w:t xml:space="preserve">Развитие культуры на территории Шимского городского  поселения» муниципальной программы «Развитие молодёжной политики и  культуры Шимского городского поселения» </w:t>
      </w:r>
      <w:r>
        <w:rPr>
          <w:sz w:val="28"/>
          <w:szCs w:val="28"/>
        </w:rPr>
        <w:t>предусмотрено  направить на реализацию мероприятий в сфере культуры в 2023 году -385,0тыс.рублей и в плановом периоде 2024 и 2025годов по 390,0тыс.рублей ежегодно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6,7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1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 в сфере пенсионного обеспечения определяются Положением о пенсионном обеспечении лиц, замещавших муниципальные должности и должности муниципальной службы, утвержденным решением Совета депутатов Шимского городского поселения от 23.12.2016 №83. По подразделу «Пенсионное обеспечение» в рамках муниципальной программы «Совершенствование и развитие местного самоуправления в Шимском городском поселении» предусмотрены бюджетные  ассигнования на выплату пенсий за выслугу лет  на  муниципальной службе» на 2023год в сумме 156,7тыс.рублей и на плановый период 2024 и 2025годов по 156,7тыс.рублей ежегодно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физической культуры и спорта определяются областным законом от 05 февраля 2010года №680-ОЗ                                  «О физической культуре и спорте  в Новгородской области».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ные ассигнования на физическую культуру и спорт  в 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5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96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02 «Массовый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одразделу «Массовый спорт» в  бюджета городского поселения в рамках муниципальной  программы </w:t>
      </w:r>
      <w:r>
        <w:rPr>
          <w:bCs/>
          <w:sz w:val="28"/>
          <w:szCs w:val="28"/>
        </w:rPr>
        <w:t xml:space="preserve">« Развитие физической  культуры  и спорта в Шимском городском  поселении» </w:t>
      </w:r>
      <w:r>
        <w:rPr>
          <w:sz w:val="28"/>
          <w:szCs w:val="28"/>
        </w:rPr>
        <w:t xml:space="preserve">планируется направить на проведение спортивных мероприятий  в 2023 году  105,0тыс.рублей и в плановом периоде 2024 и 2025годов по 255,0тыс.рублей ежегодно.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5" w:leader="none"/>
          <w:tab w:val="left" w:pos="993" w:leader="none"/>
        </w:tabs>
        <w:ind w:right="-151" w:firstLine="709"/>
        <w:rPr>
          <w:sz w:val="28"/>
          <w:szCs w:val="28"/>
        </w:rPr>
      </w:pPr>
      <w:r>
        <w:rPr>
          <w:sz w:val="28"/>
          <w:szCs w:val="28"/>
        </w:rPr>
        <w:t>Бюджет  городского  поселения  на  2023год  и на плановый период 2024                     и  2025 годов сформирован  без дефицит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7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  <w:szCs w:val="24"/>
          <w:lang w:eastAsia="ru-RU"/>
        </w:rPr>
      </w:pPr>
      <w:r>
        <w:rPr>
          <w:b/>
          <w:sz w:val="27"/>
          <w:szCs w:val="27"/>
          <w:lang w:eastAsia="ru-RU"/>
        </w:rPr>
        <w:tab/>
      </w:r>
      <w:r>
        <w:rPr>
          <w:b/>
          <w:szCs w:val="24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Cs w:val="24"/>
          <w:lang w:eastAsia="ru-RU"/>
        </w:rPr>
        <w:t xml:space="preserve">                                                                 </w:t>
      </w:r>
      <w:r>
        <w:rPr>
          <w:b/>
          <w:sz w:val="22"/>
          <w:szCs w:val="22"/>
          <w:lang w:eastAsia="ru-RU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2"/>
          <w:szCs w:val="22"/>
          <w:lang w:eastAsia="ru-RU"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Принятие проекта решения Совета депутатов Шимского городского поселения «О бюджете Шимского городского поселения на 2023год и на плановый период 2024 и 2025годов» потребует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Внесения изменений  в  Перечень главных администраторов доходов бюджета Шимского городского поселения, утвержденного распоряжением Администрации муниципального района от 12.11.2021 №291-рг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2. Внесения изменений в следующие нормативные правовые акты  Шимского городского посел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2.1. Постановление от 10.11.2022 №1325 «Об утверждении муниципальной программы «Совершенствование и развитие местного самоуправления в</w:t>
      </w:r>
      <w:r>
        <w:rPr>
          <w:bCs/>
          <w:sz w:val="28"/>
          <w:szCs w:val="28"/>
          <w:lang w:eastAsia="ru-RU"/>
        </w:rPr>
        <w:t xml:space="preserve"> Шимском городском поселении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Постановление  от 07.11.2022 №1310 «Об утверждении муниципальной программы  «Снижение рисков и смягчение последствий чрезвычайных ситуаций природного  и техногенного характера на территории Шимского городского поселения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2.3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становление  от  07.11.2022 №1314 «Об утверждении муниципальной программы «Совершенствование  и развитие сети автомобильных дорог местного значения Шимского городского поселения»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2.4.</w:t>
      </w:r>
      <w:r>
        <w:rPr>
          <w:sz w:val="28"/>
          <w:szCs w:val="28"/>
        </w:rPr>
        <w:t xml:space="preserve"> Постановление  от 29.11.2017 №1479 «Об утверждении муниципальной программа «</w:t>
      </w:r>
      <w:r>
        <w:rPr>
          <w:bCs/>
          <w:sz w:val="28"/>
          <w:szCs w:val="28"/>
        </w:rPr>
        <w:t>Формирование  современной городской среды на территории  Шимского  городского поселения на 2018-2025годы»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  <w:tab w:val="left" w:pos="8265" w:leader="none"/>
        </w:tabs>
        <w:spacing w:before="6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>5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bCs/>
          <w:sz w:val="28"/>
          <w:szCs w:val="28"/>
          <w:lang w:eastAsia="ru-RU"/>
        </w:rPr>
        <w:t xml:space="preserve">Постановление  от </w:t>
      </w:r>
      <w:r>
        <w:rPr>
          <w:sz w:val="28"/>
          <w:szCs w:val="28"/>
        </w:rPr>
        <w:t>03.11.2022 №1299 «Об утверждении муниципальной программы «</w:t>
      </w:r>
      <w:r>
        <w:rPr>
          <w:bCs/>
          <w:sz w:val="28"/>
          <w:szCs w:val="28"/>
        </w:rPr>
        <w:t>Развитие системы управления имуществом  в  Шимском  городском поселении»;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  <w:tab w:val="left" w:pos="8265" w:leader="none"/>
        </w:tabs>
        <w:spacing w:before="60" w:after="120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2.6. Постановление от 12.10.2018 №1298 «Об утверждении м</w:t>
      </w:r>
      <w:r>
        <w:rPr>
          <w:sz w:val="28"/>
          <w:szCs w:val="28"/>
        </w:rPr>
        <w:t xml:space="preserve">униципальной программа </w:t>
      </w:r>
      <w:r>
        <w:rPr>
          <w:color w:val="000000"/>
          <w:sz w:val="28"/>
          <w:szCs w:val="28"/>
        </w:rPr>
        <w:t>«Улучшение жилищных  условий граждан и повышение качества жилищно-коммунальных услуг в Шимском городском поселении»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ы «Развитие и совершенствование благоустройства территории Шимского городского поселения»;</w:t>
      </w:r>
      <w:r>
        <w:rPr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7759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72" w:right="-6228" w:hanging="4572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.7.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 Постановление  07.11.2022 №1312    «Об утверждении муниципально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4572" w:right="-6228" w:hanging="4572"/>
                        <w:rPr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ru-RU"/>
                        </w:rPr>
                        <w:t xml:space="preserve">           </w:t>
                      </w:r>
                      <w:r>
                        <w:rPr>
                          <w:bCs/>
                          <w:sz w:val="28"/>
                          <w:szCs w:val="28"/>
                          <w:lang w:eastAsia="ru-RU"/>
                        </w:rPr>
                        <w:t>2.7.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 xml:space="preserve">  Постановление  07.11.2022 №1312    «Об утверждении муниципально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2.8.</w:t>
      </w:r>
      <w:r>
        <w:rPr>
          <w:sz w:val="28"/>
          <w:szCs w:val="28"/>
          <w:lang w:eastAsia="ru-RU"/>
        </w:rPr>
        <w:t xml:space="preserve"> Постановление от 15.10.2018 №1310 «Об утверждении муниципальной программы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молодежной политики и культуры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.9. Постановление от 31.10.2018 №1413 «Об утверждении муниципальной программы «Развитие физической культуры и спорта в Шимском городском поселении»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.10. Постановление от 31.10.2022 №1281 «Об утверждении муниципальной программы «Управление муниципальными финансами </w:t>
      </w:r>
      <w:r>
        <w:rPr>
          <w:bCs/>
          <w:sz w:val="28"/>
          <w:szCs w:val="28"/>
          <w:lang w:eastAsia="ru-RU"/>
        </w:rPr>
        <w:t>в Шимском городском поселении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2.11. Постановление от 07.11.2022 №1313 «Градостроительная политика на территории Шимского городского поселения»; 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12. Постановление от 30.10.2018 №1398 «Об утверждении муниципальной программы «Энергосбережение и повышение энергетической эффективности в  Шимском городском поселении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2.13. Постановление  от 10.11.2022 №1327 «Об утверждении м</w:t>
      </w:r>
      <w:r>
        <w:rPr>
          <w:sz w:val="28"/>
          <w:szCs w:val="28"/>
          <w:lang w:eastAsia="ru-RU"/>
        </w:rPr>
        <w:t>униципальной программы «Развитие единого аппаратно-программного комплекса «Безопасный  город» на территории  Шимского городского поселения»</w:t>
      </w:r>
      <w:r>
        <w:rPr>
          <w:sz w:val="28"/>
          <w:szCs w:val="28"/>
        </w:rPr>
        <w:t xml:space="preserve">.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3. Принятия нормативного правового акта  Шим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 «Об утверждении муниципальной программы «</w:t>
      </w:r>
      <w:r>
        <w:rPr>
          <w:sz w:val="28"/>
          <w:szCs w:val="28"/>
        </w:rPr>
        <w:t>Организация  ритуальных услуг и содержание мест захоронения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  <w:lang w:eastAsia="ru-RU"/>
        </w:rPr>
        <w:t>Председатель  комитета финанс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  <w:lang w:eastAsia="ru-RU"/>
        </w:rPr>
        <w:t>Администрации 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                                                      ____________                  А.Е.Симонян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/>
      </w:pPr>
      <w:r>
        <w:rPr>
          <w:b/>
          <w:bCs/>
          <w:sz w:val="28"/>
          <w:szCs w:val="28"/>
          <w:lang w:eastAsia="ru-RU"/>
        </w:rPr>
        <w:t>Финансово-экономическое обоснование к проекту решения                         Совета депутатов  Шимского городского поселения «О бюджете Шимского городского поселения на 2023год  и  на  плановый период 2024 и 2025годов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Проект решения Совета депутатов  Шимского городского поселения               «О бюджете Шимского городского поселения на 2023 год  и на плановый период 2024 и 2025 годов» подготовлен в соответствии с требованиями, установленными Бюджетным кодексом Российской Федерации,</w:t>
      </w:r>
      <w:r>
        <w:rPr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Положением о бюджетном процессе в Шимском городском поселении, утверждённым решением Совета депутатов от 15.12.2016 №76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Проектом решения предлагается утвердить доходы бюджета Шимского городского поселения на 2023 год в сумме 27234,4тыс.рублей,на 2024год в сумме 26058,9тыс.рублей, на 2025 год в сумме 26773,2тыс.рубле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Проектом решения предлагается утвердить расходы бюджета Шимского городского поселения на 2023 год в сумме 27234,4тыс.рублей,на 2024год в сумме 26058,9тыс.рублей, на 2025 год в сумме 26773,2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На 2023год  и  на плановый период 2024 и 2025годов бюджет сформирован без дефицита (профицита)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                                                      ____________                  А.Е.Симоня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Красная строка 2 Знак"/>
    <w:basedOn w:val="Style15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-567" w:hanging="0"/>
      <w:jc w:val="both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8:00Z</dcterms:created>
  <dc:creator>User</dc:creator>
  <dc:description/>
  <dc:language>en-US</dc:language>
  <cp:lastModifiedBy>User</cp:lastModifiedBy>
  <cp:lastPrinted>2022-11-15T10:14:00Z</cp:lastPrinted>
  <dcterms:modified xsi:type="dcterms:W3CDTF">2022-11-16T07:58:00Z</dcterms:modified>
  <cp:revision>2</cp:revision>
  <dc:subject/>
  <dc:title>ПОЯСНИТЕЛЬНАЯ ЗАПИСКА</dc:title>
</cp:coreProperties>
</file>