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jc w:val="center"/>
        <w:rPr/>
      </w:pPr>
      <w:r>
        <w:rPr>
          <w:sz w:val="28"/>
          <w:szCs w:val="28"/>
          <w:lang w:eastAsia="ja-JP"/>
        </w:rPr>
        <w:t>(  сентябрь  м-ц  2022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х назначения», приказом Министерства Финансов Российской Федерации от 08.06.2021 №75н                          «Об утверждении кодов (перечней кодов) бюджетной классификации Российской Федерации на 2022год (на 2022 год и плановый период 2023 и 2024годов), областным законом «О внесении изменений в областной закон «Об областном бюджете на 2022 год и на плановый период 2023 и 2024 годов» от 05.05.2022 №101-ОЗ, распоряжениями Правительства Новгородской области от 20.06.2022 №176-рг «Об  утверждении распределения субсидий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, в рамках приоритетного регионального проекта «Территориальное общественное самоуправление (ТОС) на территории Новгородской области на 2022год»,                от 24.06.2022 №187-рг «Об утверждении распределения иных межбюджетных трансфертов бюджетам муниципальных районов, муниципальных округов, городских поселений и городского округа на финансовое обеспечение затрат по созданию и (или) содержанию мест (площадок) накопления твердых коммунальных отходов в 2022году, от 04.07.2022 №198-рг « Об утверждении распределения иных межбюджетных трансфертов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на 2022год», решением Думы Шимского муниципального  района от 19.05.2022 №121 «О внесении изменений в решение от 16.12.2021 №97 «О бюджете муниципального района на 2022 год и на плановый период 2023 и 2024годов», решением Думы Шимского муниципального  района от 19.07.2022 №139 «О внесении изменений в решение от 16.12.2021 №97 «О бюджете муниципального района на 2022 год и на плановый период 2023 и 2024годов», решением Думы Шимского муниципального  района от 05.09.2022 №141                      «О внесении изменений в решение от 16.12.2021 №97 «О бюджете муниципального района на 2022 год и на плановый период 2023 и 2024годов» 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представленным проектом решения Совета депутатов Шимского городского поселения предлагается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т 20.12.2021 №43« </w:t>
      </w:r>
      <w:r>
        <w:rPr>
          <w:sz w:val="28"/>
          <w:szCs w:val="28"/>
          <w:lang w:eastAsia="ja-JP"/>
        </w:rPr>
        <w:t>О бюджете Шимского городского поселения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2 год на сумму </w:t>
      </w:r>
      <w:r>
        <w:rPr>
          <w:b/>
          <w:sz w:val="28"/>
          <w:szCs w:val="28"/>
        </w:rPr>
        <w:t>21265,4 тыс.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1286"/>
      </w:tblGrid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Безвозмездные поступления, </w:t>
            </w:r>
            <w:r>
              <w:rPr>
                <w:i/>
                <w:sz w:val="28"/>
                <w:szCs w:val="28"/>
              </w:rPr>
              <w:t>в том числе: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21265,4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528,0</w:t>
            </w:r>
          </w:p>
        </w:tc>
      </w:tr>
      <w:tr>
        <w:trPr>
          <w:trHeight w:val="356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 трансфер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2537,4</w:t>
            </w:r>
          </w:p>
        </w:tc>
      </w:tr>
      <w:tr>
        <w:trPr>
          <w:trHeight w:val="356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200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    в  сумме </w:t>
      </w:r>
      <w:r>
        <w:rPr>
          <w:b/>
          <w:sz w:val="28"/>
          <w:szCs w:val="28"/>
        </w:rPr>
        <w:t>1837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сидии на поддержку реализации проектов территориальных  общественных самоуправлений, включенных в муниципальные программы развития территорий  в сумме </w:t>
      </w:r>
      <w:r>
        <w:rPr>
          <w:b/>
          <w:sz w:val="28"/>
          <w:szCs w:val="28"/>
        </w:rPr>
        <w:t>150,0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ые межбюджетные трансферты на финансовое обеспечение затрат по созданию и (или) содержанию мест (площадок) накопления твердых коммунальных отходов в сумме </w:t>
      </w:r>
      <w:r>
        <w:rPr>
          <w:b/>
          <w:sz w:val="28"/>
          <w:szCs w:val="28"/>
        </w:rPr>
        <w:t>198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  в сумме  </w:t>
      </w:r>
      <w:r>
        <w:rPr>
          <w:b/>
          <w:sz w:val="28"/>
          <w:szCs w:val="28"/>
        </w:rPr>
        <w:t>325,5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ые межбюджетные трансферты на финансовое обеспечение первоочередных расходов в сумме </w:t>
      </w:r>
      <w:r>
        <w:rPr>
          <w:b/>
          <w:sz w:val="28"/>
          <w:szCs w:val="28"/>
        </w:rPr>
        <w:t>904,1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ые межбюджетные трансферты на участие в Обществе с ограниченной ответственностью «Межмуниципальное предприятие газоснабжения» в сумме </w:t>
      </w:r>
      <w:r>
        <w:rPr>
          <w:b/>
          <w:sz w:val="28"/>
          <w:szCs w:val="28"/>
        </w:rPr>
        <w:t xml:space="preserve">1109,0тыс.рублей.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  </w:t>
      </w:r>
      <w:r>
        <w:rPr>
          <w:sz w:val="28"/>
          <w:szCs w:val="28"/>
        </w:rPr>
        <w:t xml:space="preserve">прочие безвозмездные поступления  в сумме </w:t>
      </w:r>
      <w:r>
        <w:rPr>
          <w:b/>
          <w:sz w:val="28"/>
          <w:szCs w:val="28"/>
        </w:rPr>
        <w:t>200,0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величить объем бюджетных ассигнований по расходам бюджета городского поселения на 2022 год  на  сумму </w:t>
      </w:r>
      <w:r>
        <w:rPr>
          <w:b/>
          <w:sz w:val="28"/>
          <w:szCs w:val="28"/>
        </w:rPr>
        <w:t>22585,6тыс.рублей,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1.  По муниципальной программе «Совершенствование и развитие местного самоуправления в Шимском городском поселении» в сумме </w:t>
      </w:r>
      <w:r>
        <w:rPr>
          <w:b/>
          <w:bCs/>
          <w:i/>
          <w:sz w:val="28"/>
          <w:szCs w:val="28"/>
        </w:rPr>
        <w:t>157,1тыс.рублей</w:t>
      </w:r>
      <w:r>
        <w:rPr>
          <w:bCs/>
          <w:sz w:val="28"/>
          <w:szCs w:val="28"/>
        </w:rPr>
        <w:t>, в том числе: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за счет субсидии из областного бюджета увеличить бюджетные  ассигнования на 2022 год на поддержку реализации проектов территориальных общественных самоуправлений, включенных в муниципальные программы развития территорий(обустройство детской площадки в д.Веряжа) в сумме  150,0тыс.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за счет неиспользованных остатков средств бюджета поселения по состоянию на 1 января  2022 года в сумме 7,1тыс.рублей на выплату пенсий за выслугу лет на муниципальной службе </w:t>
      </w:r>
      <w:r>
        <w:rPr>
          <w:color w:val="000000"/>
          <w:sz w:val="28"/>
          <w:szCs w:val="28"/>
        </w:rPr>
        <w:t>в связи с увеличением оплаты труда с 01.07.2022 го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2</w:t>
      </w:r>
      <w:r>
        <w:rPr>
          <w:sz w:val="28"/>
          <w:szCs w:val="28"/>
        </w:rPr>
        <w:t xml:space="preserve"> По муниципальной программе «Совершенствование и развитие сети автомобильных дорог местного значения Шимского городского поселения» на увеличение  бюджетных ассигнований в 2022 году муниципального дорожного фонда Шимского городского поселения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i/>
          <w:sz w:val="28"/>
          <w:szCs w:val="28"/>
        </w:rPr>
        <w:t>18478,0тыс.рублей</w:t>
      </w:r>
      <w:r>
        <w:rPr>
          <w:bCs/>
          <w:sz w:val="28"/>
          <w:szCs w:val="28"/>
        </w:rPr>
        <w:t>,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за счет средств областной субсидии на </w:t>
      </w:r>
      <w:r>
        <w:rPr>
          <w:sz w:val="28"/>
          <w:szCs w:val="28"/>
        </w:rPr>
        <w:t xml:space="preserve"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 дорог  общего пользования  местного значения (строительство автомобильных дорог в д.Малиновка) на  сумму 18378,0тыс.рублей.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за счет неиспользованных остатков средств бюджета поселения по состоянию на 1 января  2022 года в сумме 100,0тыс.рублей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По подпрограмме «Проведение прочих мероприятий по организации благоустройства Шимского городского поселения» в рамках муниципальной программы «Развитие и совершенствование благоустройства территории Шимского городского поселения» предлагается увеличить в 2022 году бюджетные  ассигнования  на  сумму </w:t>
      </w:r>
      <w:r>
        <w:rPr>
          <w:b/>
          <w:i/>
          <w:sz w:val="28"/>
          <w:szCs w:val="28"/>
        </w:rPr>
        <w:t>1906,2тыс.рубл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в том числ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- за счет неиспользованных остатков средств бюджета поселения по состоянию на 1 января  2022 года в сумме </w:t>
      </w:r>
      <w:r>
        <w:rPr>
          <w:i/>
          <w:sz w:val="28"/>
          <w:szCs w:val="28"/>
        </w:rPr>
        <w:t>477,8тыс.рублей</w:t>
      </w:r>
      <w:r>
        <w:rPr>
          <w:sz w:val="28"/>
          <w:szCs w:val="28"/>
        </w:rPr>
        <w:t>,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а) на спиливание старых и аварийных деревьев в количестве 36 штук по заявлениям граждан  в  сумме 400,0 тыс. рубл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кта обследования территории Шимского городского поселения от 30.06.2022 планируется спиливание  10 деревьев на следующих улицах р.п.Шимск: ул.Ручьевая.д.3 -3шт., ул.Ленина,д.15 -3шт., ул. Ленина около ДК-1шт. ,ул.Советская,д.5а -3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Голино на гражданском  кладбище-1шт., в д.Теребутицы, ул.Луговая около домов: №9,16,18,92,99,103,109 в количестве 14шту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Мшага Ямская ул.Никольская  у д.40 и д.42 в количестве 6штук,                ул. Береговая, д.5 -1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.Старый Шимск ул.Зеленая,д.52-  3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Коростынь  ул.Зеленая, д.1 - 1 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 36 деревье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б) на оплату двух договоров по благоустройству территории (ноябрь, декабрь м-цы 2022г) в  сумме 77,8тыс.рублей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за счет иных межбюджетных трансфертов   в сумме </w:t>
      </w:r>
      <w:r>
        <w:rPr>
          <w:i/>
          <w:color w:val="000000"/>
          <w:sz w:val="28"/>
          <w:szCs w:val="28"/>
        </w:rPr>
        <w:t>1428,4тыс.рублей</w:t>
      </w:r>
      <w:r>
        <w:rPr>
          <w:color w:val="000000"/>
          <w:sz w:val="28"/>
          <w:szCs w:val="28"/>
        </w:rPr>
        <w:t>,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)  на </w:t>
      </w:r>
      <w:r>
        <w:rPr>
          <w:sz w:val="28"/>
          <w:szCs w:val="28"/>
        </w:rPr>
        <w:t>обеспечение затрат по созданию и (или) содержанию мест (площадок) накопления твердых коммунальных отходов в сумме 198,8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на организацию работ, связанных с предотвращением  влияния ухудшения экономической ситуации на развитие отраслей экономики   в сумме  325,5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) на финансовое обеспечение первоочередных расходов  в сумме 904,1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дпрограмме «Организация содержания воинских захоронений на территории Шимского городского поселения» в рамках муниципальной программы «Развитие и совершенствование благоустройства территории Шимского городского поселения» предлагается увеличить  бюджетные  ассигнования </w:t>
      </w:r>
      <w:r>
        <w:rPr>
          <w:bCs/>
          <w:sz w:val="28"/>
          <w:szCs w:val="28"/>
        </w:rPr>
        <w:t xml:space="preserve">за  счёт поступлений от добровольных пожертвований юридических лиц на приобретение стройматериалов для благоустройства братских захоронений  (Договор №ТНБ-1274-2022 от 26.07.2022) в сумме </w:t>
      </w:r>
      <w:r>
        <w:rPr>
          <w:b/>
          <w:bCs/>
          <w:sz w:val="28"/>
          <w:szCs w:val="28"/>
        </w:rPr>
        <w:t>200,0тыс.рублей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го предлагается</w:t>
      </w:r>
      <w:r>
        <w:rPr>
          <w:sz w:val="28"/>
          <w:szCs w:val="28"/>
        </w:rPr>
        <w:t xml:space="preserve"> увеличить  бюджетные  ассигнования по муниципальной программе «Развитие и совершенствование благоустройства территории Шимского городского поселения» в сумме </w:t>
      </w:r>
      <w:r>
        <w:rPr>
          <w:b/>
          <w:sz w:val="28"/>
          <w:szCs w:val="28"/>
        </w:rPr>
        <w:t>2106,2тыс.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4 </w:t>
      </w:r>
      <w:r>
        <w:rPr>
          <w:bCs/>
          <w:sz w:val="28"/>
          <w:szCs w:val="28"/>
        </w:rPr>
        <w:t xml:space="preserve">По муниципальной программе «Развитие единого аппаратно-программного комплекса «Безопасный город» на территории Шимского городского поселения предлагается увеличить бюджетные  ассигнования в 2022 году  </w:t>
      </w:r>
      <w:r>
        <w:rPr>
          <w:sz w:val="28"/>
          <w:szCs w:val="28"/>
        </w:rPr>
        <w:t xml:space="preserve">за счет неиспользованных остатков средств бюджета  поселения  по состоянию на 1 января  2022 года  на приобретение, установку и подключение видеокамеры на Доме Культуры  в д.Коростынь в целях безопасности и сохранности нового детского комплекса, установленного в рамках  проекта «Народный бюджет» в сумме </w:t>
      </w:r>
      <w:r>
        <w:rPr>
          <w:b/>
          <w:i/>
          <w:sz w:val="28"/>
          <w:szCs w:val="28"/>
        </w:rPr>
        <w:t>32,7тыс. рублей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5</w:t>
      </w:r>
      <w:r>
        <w:rPr>
          <w:sz w:val="28"/>
          <w:szCs w:val="28"/>
        </w:rPr>
        <w:t xml:space="preserve"> По муниципальной программе «Развитие системы управления имуществом в Шимском городском поселении»  за счет неиспользованных остатков средств бюджета  поселения  по состоянию на   1 января  2022 года  </w:t>
      </w:r>
      <w:r>
        <w:rPr>
          <w:color w:val="000000"/>
          <w:sz w:val="28"/>
          <w:szCs w:val="28"/>
        </w:rPr>
        <w:t>на  реализацию мероприятия по новогоднему украшению р.п. Шимск в период новогодних праздников в декабре 2022- январе 2023годов в целях исполнения Перечня Поручений Губернатора Новгородской  области, данных по результатам совещания 15 июля 2022года</w:t>
      </w:r>
      <w:r>
        <w:rPr>
          <w:sz w:val="28"/>
          <w:szCs w:val="28"/>
        </w:rPr>
        <w:t xml:space="preserve"> в сумме </w:t>
      </w:r>
      <w:r>
        <w:rPr>
          <w:b/>
          <w:i/>
          <w:sz w:val="28"/>
          <w:szCs w:val="28"/>
        </w:rPr>
        <w:t>691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6   По непрограммным направлениям деятельности </w:t>
      </w:r>
      <w:r>
        <w:rPr>
          <w:bCs/>
          <w:sz w:val="28"/>
          <w:szCs w:val="28"/>
        </w:rPr>
        <w:t xml:space="preserve">предлагается увеличить бюджетные ассигнования в 2022 году в сумме </w:t>
      </w:r>
      <w:r>
        <w:rPr>
          <w:b/>
          <w:bCs/>
          <w:i/>
          <w:sz w:val="28"/>
          <w:szCs w:val="28"/>
        </w:rPr>
        <w:t>1120,2тыс.руб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за счет иных межбюджетных трансфертов из бюджета муниципального района на участие в</w:t>
      </w:r>
      <w:r>
        <w:rPr>
          <w:sz w:val="28"/>
          <w:szCs w:val="28"/>
        </w:rPr>
        <w:t xml:space="preserve"> Обществе с ограниченной ответственностью «Межмуниципальное предприятие газоснабжения» </w:t>
      </w:r>
      <w:r>
        <w:rPr>
          <w:color w:val="000000"/>
          <w:sz w:val="28"/>
          <w:szCs w:val="28"/>
        </w:rPr>
        <w:t>в сумме 1109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неиспользованных остатков средств бюджета  поселения  по состоянию на 1 января 2022 года  на межбюджетные трансферты бюджету муниципального района на осуществление полномочий по внешнему муниципальному финансовому контролю</w:t>
      </w:r>
      <w:r>
        <w:rPr>
          <w:color w:val="000000"/>
          <w:sz w:val="28"/>
          <w:szCs w:val="28"/>
        </w:rPr>
        <w:t xml:space="preserve"> в сумме 11,2тыс.рублей в связи с увеличением оплаты труда с 01.07.2022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 xml:space="preserve">о заявкам Администрации муниципального района  произведены перераспределения бюджетных ассигнований на 2022год  между разделами, подразделами, целевыми статьями, видами расходов, которые не повлекут увеличения расходной  части  бюджета  городского поселе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В плановом периоде  2023 и 2024 годов  произведены перераспределения бюджетных ассигнований между целевыми статьями по РП 0409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ующие изменения по доходам и  расходам бюджета отражены в приложениях  1,5,6,7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уточнением источников финансирования дефицита бюджета Шимского городского поселения внесены изменения в приложение 8 (дефицит бюджета городского поселения увеличен на </w:t>
      </w:r>
      <w:r>
        <w:rPr>
          <w:b/>
          <w:sz w:val="28"/>
          <w:szCs w:val="28"/>
        </w:rPr>
        <w:t>1320,2тыс.рублей</w:t>
      </w:r>
      <w:r>
        <w:rPr>
          <w:sz w:val="28"/>
          <w:szCs w:val="28"/>
        </w:rPr>
        <w:t xml:space="preserve"> за счет  направления остатков средств  на программные и непрограммные расходы)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left" w:pos="4470" w:leader="none"/>
        </w:tabs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Принятие представленного проекта решения Совета депутатов Шимского городского поселения потребует внесение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от 29.10.2018 №1378 «Об утверждении муниципальной программы «Совершенствование и развитие местного самоуправления                              в Шимском городском поселении».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от 18.11.2018 №1486 «Об утверждении муниципальной программы «Совершенствование  и развитие сети  автомобильных дорог местного значения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Постановление  от 12.10.2018 №1300 «Об утверждении муниципальной программы «</w:t>
      </w:r>
      <w:r>
        <w:rPr>
          <w:bCs/>
          <w:sz w:val="28"/>
          <w:szCs w:val="28"/>
        </w:rPr>
        <w:t xml:space="preserve">«Развитие  единого аппаратно-программного комплекса «Безопасный город» </w:t>
      </w:r>
      <w:r>
        <w:rPr>
          <w:sz w:val="28"/>
          <w:szCs w:val="28"/>
        </w:rPr>
        <w:t xml:space="preserve">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 от 12.10.2018 №1300 «Об утверждении муниципальной программы «Развитие системы управления имуществом в Шимском городском поселении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финансов 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     А.Е.Симонян</w:t>
      </w:r>
    </w:p>
    <w:sectPr>
      <w:type w:val="nextPage"/>
      <w:pgSz w:w="11906" w:h="16838"/>
      <w:pgMar w:left="1418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4:00Z</dcterms:created>
  <dc:creator>user</dc:creator>
  <dc:description/>
  <dc:language>en-US</dc:language>
  <cp:lastModifiedBy>User</cp:lastModifiedBy>
  <cp:lastPrinted>2022-09-19T21:17:00Z</cp:lastPrinted>
  <dcterms:modified xsi:type="dcterms:W3CDTF">2022-09-21T06:34:00Z</dcterms:modified>
  <cp:revision>2</cp:revision>
  <dc:subject/>
  <dc:title>Обоснование</dc:title>
</cp:coreProperties>
</file>