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 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5463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65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1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9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0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2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22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99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99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99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9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9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3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3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3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3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30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0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,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45,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5,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5,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74,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 публичных  нормативных социальных выпла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сение вклада в имущество межмуниципально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snapToGrid w:val="false"/>
              <w:ind w:left="-133" w:right="-78" w:firstLine="1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 00 06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9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5615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 xml:space="preserve">     </w:t>
            </w:r>
            <w:r>
              <w:rPr>
                <w:rStyle w:val="Style17"/>
                <w:sz w:val="20"/>
                <w:szCs w:val="20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76" w:right="-171" w:firstLine="142"/>
              <w:rPr/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6:00Z</dcterms:created>
  <dc:creator>Loner-XP</dc:creator>
  <dc:description/>
  <dc:language>en-US</dc:language>
  <cp:lastModifiedBy>User</cp:lastModifiedBy>
  <cp:lastPrinted>2022-06-15T09:32:00Z</cp:lastPrinted>
  <dcterms:modified xsi:type="dcterms:W3CDTF">2022-06-22T13:56:00Z</dcterms:modified>
  <cp:revision>2</cp:revision>
  <dc:subject/>
  <dc:title>Приложение 7</dc:title>
</cp:coreProperties>
</file>