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Приложение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Шимского городского поселения на 2022год                                             и на плановый период 2023 и 2024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6126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559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012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07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93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97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и представитель-ных органов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 финансовому 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eastAsia="ar-SA"/>
              </w:rPr>
              <w:t>Обеспечение  проведения  выборов и референдум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1" w:right="-17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пециаль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/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254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1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7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32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02" w:hanging="6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100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58" w:right="-163" w:hanging="3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террито-                                  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427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3265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265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7056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16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506,2 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39" w:right="-160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2548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81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20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4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8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9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  <w:lang w:eastAsia="ar-SA"/>
              </w:rPr>
              <w:t>Реализация мероприятий муниципальных                             программ  в области водоснабжения и                        водоотведения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 в области  водоснабжения  и водоотвед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47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99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992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0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299,0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Содержание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35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 Шимского  городского поселения» муниципальной  программы «Улучшение жилищных условий граждан и повышение  качества жилищно-коммунальных услуг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09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несение  вклада в имущество межмуниципальной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81 0 00 617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9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9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155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55:00Z</dcterms:created>
  <dc:creator>Loner-XP</dc:creator>
  <dc:description/>
  <dc:language>en-US</dc:language>
  <cp:lastModifiedBy>User</cp:lastModifiedBy>
  <cp:lastPrinted>2022-06-14T12:44:00Z</cp:lastPrinted>
  <dcterms:modified xsi:type="dcterms:W3CDTF">2022-06-22T13:55:00Z</dcterms:modified>
  <cp:revision>2</cp:revision>
  <dc:subject/>
  <dc:title>Приложение 5</dc:title>
</cp:coreProperties>
</file>