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44127,3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50037,7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5910,4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ложить пункт 9 решения в редакции:</w:t>
      </w:r>
    </w:p>
    <w:p>
      <w:pPr>
        <w:pStyle w:val="TextBody"/>
        <w:spacing w:lineRule="auto" w:line="360"/>
        <w:rPr/>
      </w:pPr>
      <w:r>
        <w:rPr/>
        <w:t>«9. Утвердить объём  межбюджетных трансфертов, получаемых из других бюджетов бюджетной системы Российской Федерации на 2021 год в сумме 24597,1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544,4 тыс.рублей;</w:t>
      </w:r>
    </w:p>
    <w:p>
      <w:pPr>
        <w:pStyle w:val="TextBody"/>
        <w:spacing w:lineRule="auto" w:line="360"/>
        <w:rPr/>
      </w:pPr>
      <w:r>
        <w:rPr/>
        <w:t xml:space="preserve">б)  субсидия на формирование муниципальных дорожных фондов- 1713,0  тыс.рублей;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в) 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17999,0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г) субсидия на софинансирование капитальных вложений в объекты муниципальной собственности- 3403,1тыс.рублей;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д) субсидия на поддержку реализации проектов территориальных общественных самоуправле6ний,включенных в муниципальные программы развития территорий-59,0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е)   прочие межбюджетные трансферты-878,6тыс.рублей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2.  Изложить приложения 1,6,7,8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3. Опубликовать настоящее решение в газете «Шимские вести» и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Ю.В.Воро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  <w:tab/>
              <w:t xml:space="preserve">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  А.И. Ульянов</w:t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А.В.Хари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44:00Z</dcterms:created>
  <dc:creator>Таня</dc:creator>
  <dc:description/>
  <dc:language>en-US</dc:language>
  <cp:lastModifiedBy>User</cp:lastModifiedBy>
  <cp:lastPrinted>2021-07-08T14:26:00Z</cp:lastPrinted>
  <dcterms:modified xsi:type="dcterms:W3CDTF">2021-09-27T09:44:00Z</dcterms:modified>
  <cp:revision>2</cp:revision>
  <dc:subject/>
  <dc:title/>
</cp:coreProperties>
</file>