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 xml:space="preserve">        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1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2 и 2023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1год                                             и на плановый период 2022 и 2023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3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47818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964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159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880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25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31,1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4,7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31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04,2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2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4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            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 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1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муниципальным унитарным предприятиям из бюджета Шимского городского поселения в целях завершения процедуры их ликвид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43" w:hanging="0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9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9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6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7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4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 и 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97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4,8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980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80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0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4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96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96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42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08,2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5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8,2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2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727,6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611,7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850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998,9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26,7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82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 826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72,2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806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56,4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84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138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8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48,1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5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общественной  бани                                  р.п.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                              обеспечения государственных                                          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638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38,5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0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13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2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2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ых программ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403,1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633,5     </w:t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33,5</w:t>
            </w:r>
          </w:p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 расхо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4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486,6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486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4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86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4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9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 мероприятий 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3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9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764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4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4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  по  благоустройству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1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8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137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88" w:hanging="0"/>
              <w:jc w:val="center"/>
              <w:rPr/>
            </w:pPr>
            <w:r>
              <w:rPr>
                <w:sz w:val="18"/>
                <w:szCs w:val="18"/>
              </w:rPr>
              <w:t>792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1,5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6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6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6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Шимского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3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,6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уставном  фонде межмуниципальной 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иным юридическим лиц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7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06,5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6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56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9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 РАСХОДОВ: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42,3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90,7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8,8</w:t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0:00Z</dcterms:created>
  <dc:creator>Loner-XP</dc:creator>
  <dc:description/>
  <cp:keywords/>
  <dc:language>en-US</dc:language>
  <cp:lastModifiedBy>User</cp:lastModifiedBy>
  <cp:lastPrinted>2021-12-09T11:30:00Z</cp:lastPrinted>
  <dcterms:modified xsi:type="dcterms:W3CDTF">2021-12-09T08:30:00Z</dcterms:modified>
  <cp:revision>4</cp:revision>
  <dc:subject/>
  <dc:title>Приложение 5</dc:title>
</cp:coreProperties>
</file>