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1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2 и 2023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1год и на плановый  период 2022 и  2023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1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Arial CYR"/>
                <w:b/>
                <w:sz w:val="20"/>
                <w:szCs w:val="20"/>
              </w:rPr>
              <w:t>685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242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867,9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5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82,6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 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5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27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27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2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340,2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8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,2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 услуг для обеспечения государственных (муниципальных) нужд </w:t>
            </w:r>
          </w:p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 xml:space="preserve">59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9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 xml:space="preserve">0,0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59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97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54,2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98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0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4,8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6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96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5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50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0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1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13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13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3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0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60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9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13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13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5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87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sz w:val="18"/>
                <w:szCs w:val="18"/>
              </w:rPr>
              <w:t>Субсидии  юридическим  лицам ( 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 индивидуальны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right="-137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й ремонт общественной бани р.п.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/>
                <w:bCs/>
                <w:sz w:val="18"/>
                <w:szCs w:val="18"/>
              </w:rPr>
              <w:t>614</w:t>
            </w:r>
            <w:r>
              <w:rPr>
                <w:b/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/>
                <w:bCs/>
                <w:sz w:val="18"/>
                <w:szCs w:val="18"/>
              </w:rPr>
              <w:t>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  <w:lang w:val="en-US"/>
              </w:rPr>
              <w:t xml:space="preserve">45 0 00 </w:t>
            </w:r>
            <w:r>
              <w:rPr>
                <w:bCs/>
                <w:sz w:val="18"/>
                <w:szCs w:val="18"/>
              </w:rPr>
              <w:t>614</w:t>
            </w:r>
            <w:r>
              <w:rPr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453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5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65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81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2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37,6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8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3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3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965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31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7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05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7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96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7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6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9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25,6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49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6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4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4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61401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78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6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2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83,2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</w:rPr>
              <w:t xml:space="preserve">85,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34" w:right="-17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20,9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6,6</w:t>
            </w:r>
          </w:p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37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>53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10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>111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муниципальным унитарным предприятиям из бюджета Шимского городского поселения в целях завершения процедуры их ликвидации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уставном фонде межмуниципальной организа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3,2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63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6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90"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48342,3,3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40" w:hanging="126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1990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4"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22188,8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1:00Z</dcterms:created>
  <dc:creator>Loner-XP</dc:creator>
  <dc:description/>
  <cp:keywords/>
  <dc:language>en-US</dc:language>
  <cp:lastModifiedBy>User</cp:lastModifiedBy>
  <cp:lastPrinted>2021-12-09T11:27:00Z</cp:lastPrinted>
  <dcterms:modified xsi:type="dcterms:W3CDTF">2021-12-21T06:58:00Z</dcterms:modified>
  <cp:revision>12</cp:revision>
  <dc:subject/>
  <dc:title>Приложение 7</dc:title>
</cp:coreProperties>
</file>