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snapToGrid w:val="false"/>
              <w:ind w:right="1143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1год и  на плановый период 2022 и 2023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а  2021 год  и 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984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3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9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88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8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0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7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8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1,8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99,5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76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 000 000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7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5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5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4550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5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8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0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001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6001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30,2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0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237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2,7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 w:before="96" w:after="0"/>
              <w:ind w:left="-117" w:right="-12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696,1</w:t>
            </w:r>
          </w:p>
          <w:p>
            <w:pPr>
              <w:pStyle w:val="Normal"/>
              <w:spacing w:lineRule="exact" w:line="240" w:before="96" w:after="0"/>
              <w:ind w:left="-117" w:righ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7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78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78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0:00Z</dcterms:created>
  <dc:creator>AdmiN</dc:creator>
  <dc:description/>
  <cp:keywords/>
  <dc:language>en-US</dc:language>
  <cp:lastModifiedBy>User</cp:lastModifiedBy>
  <cp:lastPrinted>2021-12-07T11:05:00Z</cp:lastPrinted>
  <dcterms:modified xsi:type="dcterms:W3CDTF">2021-12-07T08:06:00Z</dcterms:modified>
  <cp:revision>4</cp:revision>
  <dc:subject/>
  <dc:title/>
</cp:coreProperties>
</file>