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1 </w:t>
      </w:r>
      <w:r>
        <w:rPr>
          <w:b/>
          <w:bCs/>
          <w:color w:val="000000"/>
          <w:sz w:val="20"/>
          <w:szCs w:val="20"/>
        </w:rPr>
        <w:t>год и  на  плановый период 2022  и  2023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904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84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-8"/>
                <w:sz w:val="18"/>
                <w:szCs w:val="18"/>
              </w:rPr>
              <w:t>1860,4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57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3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 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 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27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муниципальным унитарным предприятиям из бюджета Шимского городского поселения в целях завершения процедуры их ликвидации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77" w:right="-237"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6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2597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4980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498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96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96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99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6,7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6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6,7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06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8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138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бани р.п.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,5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800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13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0"/>
              <w:jc w:val="center"/>
              <w:rPr/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3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2,2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2,2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,1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 городских поселе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4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,6</w:t>
            </w:r>
          </w:p>
          <w:p>
            <w:pPr>
              <w:pStyle w:val="Normal"/>
              <w:ind w:left="-124" w:right="-1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 00 4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46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0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9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4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по благоустройству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8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92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1,5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1,5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36,5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уставном фонде межмуниципально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9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42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990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188,8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1:00Z</dcterms:created>
  <dc:creator>Loner-XP</dc:creator>
  <dc:description/>
  <cp:keywords/>
  <dc:language>en-US</dc:language>
  <cp:lastModifiedBy>User</cp:lastModifiedBy>
  <cp:lastPrinted>2021-12-09T11:29:00Z</cp:lastPrinted>
  <dcterms:modified xsi:type="dcterms:W3CDTF">2021-12-09T08:29:00Z</dcterms:modified>
  <cp:revision>6</cp:revision>
  <dc:subject/>
  <dc:title>Приложение 5</dc:title>
</cp:coreProperties>
</file>