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/>
      </w:pPr>
      <w:r>
        <w:rPr>
          <w:b/>
          <w:sz w:val="22"/>
          <w:szCs w:val="22"/>
        </w:rPr>
        <w:tab/>
        <w:t xml:space="preserve">        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1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2 и 2023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  Шимского городского поселения на 2021год                                             и на плановый период 2022 и 2023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6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94"/>
        <w:gridCol w:w="534"/>
        <w:gridCol w:w="548"/>
        <w:gridCol w:w="1440"/>
        <w:gridCol w:w="520"/>
        <w:gridCol w:w="895"/>
        <w:gridCol w:w="895"/>
        <w:gridCol w:w="865"/>
      </w:tblGrid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533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416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159,5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711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58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831,1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финансовому контролю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</w:tr>
      <w:tr>
        <w:trPr>
          <w:trHeight w:val="1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78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5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31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04,2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и развитие  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2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 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8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9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32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63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муниципальным унитарным предприятиям из бюджета Шимского городского поселения в целях завершения процедуры их ликвид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3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3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 в   Шимском  городском 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 деятель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110" w:right="-250" w:hanging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2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43" w:hanging="0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3" w:hanging="9"/>
              <w:jc w:val="center"/>
              <w:rPr/>
            </w:pPr>
            <w:r>
              <w:rPr>
                <w:sz w:val="18"/>
                <w:szCs w:val="18"/>
              </w:rPr>
              <w:t>297,0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390" w:right="-163" w:hanging="518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223" w:right="-163" w:hanging="373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безопасности и правоохранительной                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                                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 город»                     д» на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6716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0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4,8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268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68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13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713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108,2   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 ремонта  автомобильных дорог общего пользования местного значения</w:t>
            </w:r>
          </w:p>
          <w:p>
            <w:pPr>
              <w:pStyle w:val="Normal"/>
              <w:tabs>
                <w:tab w:val="clear" w:pos="708"/>
                <w:tab w:val="left" w:pos="951" w:leader="none"/>
                <w:tab w:val="left" w:pos="2391" w:leader="none"/>
                <w:tab w:val="right" w:pos="35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616,5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616,5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4845,3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4845,3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1448,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098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68" w:leader="none"/>
                <w:tab w:val="center" w:pos="350" w:leader="none"/>
                <w:tab w:val="right" w:pos="714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>109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350" w:leader="none"/>
                <w:tab w:val="right" w:pos="763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>109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350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50,0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95,5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8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84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148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8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48,1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15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общественной  бани                                  р.п.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4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                              обеспечения государственных                                          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4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38,5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331,6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1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п. 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 лицам (кроме некоммерческих организаций), индивидуальным 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ых программ 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Софинансирование  расходов  на  реализацию мероприятий в области  водоснабжения 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 инвести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 программы «Улучшение жилищных условий  граждан  и повышение качества жилищно-коммунальных 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3403,1 </w:t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3403,1 </w:t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633,5     </w:t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33,5</w:t>
            </w:r>
          </w:p>
          <w:p>
            <w:pPr>
              <w:pStyle w:val="Normal"/>
              <w:ind w:left="-72" w:right="-81" w:hanging="118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61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998,5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5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76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772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/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076,3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6,3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2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воочередных расходов  по  благоустройству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1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3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792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137"/>
              <w:jc w:val="center"/>
              <w:rPr/>
            </w:pPr>
            <w:r>
              <w:rPr>
                <w:sz w:val="18"/>
                <w:szCs w:val="18"/>
              </w:rPr>
              <w:t>792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88" w:hanging="0"/>
              <w:jc w:val="center"/>
              <w:rPr/>
            </w:pPr>
            <w:r>
              <w:rPr>
                <w:sz w:val="18"/>
                <w:szCs w:val="18"/>
              </w:rPr>
              <w:t>792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3772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18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и  для общественного пользования (туалет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6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16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96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Содержание и развитие коммунальной инфраструктуры Шимского городского поселения» муниципальной 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,6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,6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2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ие в уставном  фонде межмуниципальной  организ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7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2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иным юридическим лиц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7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2" w:right="-3227"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поселения»            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7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17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 программы </w:t>
            </w:r>
            <w:r>
              <w:rPr>
                <w:bCs/>
                <w:sz w:val="18"/>
                <w:szCs w:val="18"/>
              </w:rPr>
              <w:t>«Развитие молодёжной   политики и  культуры  на территории 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 граждан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 «Развитие физической  культуры  и  спорта  в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245" w:hanging="2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557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42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88,8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9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53:00Z</dcterms:created>
  <dc:creator>Loner-XP</dc:creator>
  <dc:description/>
  <dc:language>en-US</dc:language>
  <cp:lastModifiedBy>User</cp:lastModifiedBy>
  <cp:lastPrinted>2021-10-21T15:50:00Z</cp:lastPrinted>
  <dcterms:modified xsi:type="dcterms:W3CDTF">2021-11-23T12:53:00Z</dcterms:modified>
  <cp:revision>2</cp:revision>
  <dc:subject/>
  <dc:title>Приложение 5</dc:title>
</cp:coreProperties>
</file>