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24.12.2020 № 14»</w:t>
      </w:r>
    </w:p>
    <w:p>
      <w:pPr>
        <w:pStyle w:val="Normal"/>
        <w:tabs>
          <w:tab w:val="clear" w:pos="708"/>
          <w:tab w:val="left" w:pos="3570" w:leader="none"/>
          <w:tab w:val="center" w:pos="4949" w:leader="none"/>
        </w:tabs>
        <w:rPr/>
      </w:pPr>
      <w:r>
        <w:rPr>
          <w:sz w:val="28"/>
          <w:szCs w:val="28"/>
          <w:lang w:eastAsia="ja-JP"/>
        </w:rPr>
        <w:tab/>
      </w:r>
      <w:r>
        <w:rPr>
          <w:sz w:val="26"/>
          <w:szCs w:val="26"/>
          <w:lang w:eastAsia="ja-JP"/>
        </w:rPr>
        <w:t xml:space="preserve"> ( октябрь  м-ц  2021год)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7.2019 № 85-н «О порядке формирования и применения кодов бюджетной классификации Российской Федерации, их структуре и принципах назначения», представленным проектом решения Совета депутатов предлагается внести  следующие 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величить объем бюджетных ассигнований по расходам бюджета городского поселения на 2021 год за счет  остатков средств бюджета поселения по состоянию на 1 января  2021 года на  сумму  </w:t>
      </w:r>
      <w:r>
        <w:rPr>
          <w:b/>
          <w:sz w:val="26"/>
          <w:szCs w:val="26"/>
        </w:rPr>
        <w:t>519,9тыс.рублей,</w:t>
      </w:r>
      <w:r>
        <w:rPr>
          <w:sz w:val="26"/>
          <w:szCs w:val="26"/>
        </w:rPr>
        <w:t xml:space="preserve">в том числе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1.1 По муниципальной программе «Совершенствование и развитие сети автомобильных дорог местного значения Шимского городского поселения» в сумме 400,0тыс.рублей в с связи с возникшей потребностью по дополнительной установке металлических ограждений пешеходной зоны  на автомобильной дороге  ул.Шелонская,  р.п.Шимск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  <w:t xml:space="preserve">1.2 По муниципальной программе </w:t>
      </w:r>
      <w:r>
        <w:rPr>
          <w:sz w:val="26"/>
          <w:szCs w:val="26"/>
        </w:rPr>
        <w:t>«Снижение рисков и смягчение последствий чрезвычайных ситуаций природного  и техногенного характера на территории Шимского городского поселения» в сумме 100,0тыс.рублей на очистку пяти пожарных водоемов на территории Шимского городского поселения по решению Солецкого районного  суда и на обустройство одного пожарного водоема в р.п.Шимск по предписанию Госпожнадзор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1.3  По подпрограмме «Капитальный ремонт муниципального жилищного фонда Шимского городского поселения» муниципальной  программы </w:t>
      </w:r>
      <w:r>
        <w:rPr>
          <w:sz w:val="26"/>
          <w:szCs w:val="26"/>
        </w:rPr>
        <w:t>«Улучшение жилищных условий граждан и повышение качества жилищно-коммунальных услуг в Шимском городском поселении» в сумме  19,9тыс.рублей  на проведение ремонтных работ в муниципальном жилом помещении по адресу: ул. Советская, д.8б,кв.2 на основании  решения Солецкого районного суд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2.  </w:t>
      </w:r>
      <w:r>
        <w:rPr>
          <w:bCs/>
          <w:sz w:val="26"/>
          <w:szCs w:val="26"/>
        </w:rPr>
        <w:t xml:space="preserve">Уменьшить объем муниципальной программы </w:t>
      </w:r>
      <w:r>
        <w:rPr>
          <w:sz w:val="26"/>
          <w:szCs w:val="26"/>
        </w:rPr>
        <w:t xml:space="preserve">«Градостроительная политика на территории Шимского городского поселения» на сумму 500,0тыс.рублей  в связи с отсутствием потребности в денежных средствах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нную сумму предлагается перераспределить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1. На подпрограмму «Капитальный ремонт муниципального жилищного фонда Шимского городского поселения» муниципальной  программы </w:t>
      </w:r>
      <w:r>
        <w:rPr>
          <w:sz w:val="26"/>
          <w:szCs w:val="26"/>
        </w:rPr>
        <w:t xml:space="preserve">«Улучшение жилищных условий граждан и повышение качества жилищно-коммунальных услуг в Шимском городском поселении» в сумме  211,8тыс.рублей  на проведение ремонтных работ в муниципальном жилом помещении по адресу: ул. Советская, д.8б,кв.2 на основании  решения Солецкого районного суда. (Общая потребность средств составляет 231,7тыс.рублей).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2  На непрограммные мероприятия  в  сумме 288,2 тыс.рублей, в том числе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в связи с ликвидацией МУП «ШимскСервис» Шимского городского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качестве субсидии предусмотрен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юджетные ассигнования на завершение  процедуры ликвидации МУП  в сумме 263,2тыс.рублей.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в связи с принятием участия в учреждении межмуниципального хозяйственного общества и внесением вклада в уставной капитал в сумме   25,0тыс.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П</w:t>
      </w:r>
      <w:r>
        <w:rPr>
          <w:sz w:val="26"/>
          <w:szCs w:val="26"/>
        </w:rPr>
        <w:t>о заявкам Администрации муниципального района  произведены перераспределения бюджетных ассигнований между разделами, подразделами, целевыми статьями, видами расходов, которые не повлекут увеличения расходной  части  бюджета  городского поселения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sz w:val="26"/>
          <w:szCs w:val="26"/>
        </w:rPr>
        <w:t>Соответствующие изменения по расходам  отражены в приложениях  6,7,8,10  к проекту решения Совета депутатов.</w:t>
      </w:r>
      <w:r>
        <w:rPr>
          <w:bCs/>
          <w:sz w:val="26"/>
          <w:szCs w:val="26"/>
        </w:rPr>
        <w:t xml:space="preserve">     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/>
      </w:pPr>
      <w:r>
        <w:rPr>
          <w:b/>
          <w:sz w:val="26"/>
          <w:szCs w:val="26"/>
        </w:rPr>
        <w:tab/>
        <w:t xml:space="preserve">            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  <w:sz w:val="26"/>
          <w:szCs w:val="26"/>
        </w:rPr>
        <w:t>НОРМАТИВНЫХ ПРАВОВЫХ АКТОВ ШИМСКОГО ГОРОДСКОГО ПОСЕЛЕНИЯ, ПОДЛЕЖАЩИХ ПРИЗНАНИЮ  УТРАТИВШИМИ  СИЛУ, ПРИОСТАНОВЛЕНИЮ, ИЗМЕНЕНИЮ ИЛИ  ПРИНЯТИЮ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нятие представленного проекта решения  Совета депутатов Шимского городского поселения   потребует  внесения 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00" w:leader="none"/>
          <w:tab w:val="left" w:pos="3375" w:leader="none"/>
          <w:tab w:val="center" w:pos="4949" w:leader="none"/>
        </w:tabs>
        <w:spacing w:lineRule="atLeast" w:line="360"/>
        <w:jc w:val="both"/>
        <w:outlineLvl w:val="0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1. Постановление от 12.10.2018 №1298 «Об утверждении муниципальной программы «Улучшение жилищных условий граждан и повышение качества жилищно-коммунальных услуг в Шимском городском поселении». Проект постановления представлен в КСП Шимского муниципального района  на экспертизу 29.09.2021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60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2. Постановление от 18.11.2018 №1486 «Об утверждении муниципальной программы «Совершенствование  и развитие сети автомобильных дорог местного значения Шимского городского поселения». Проект постановления представлен в КСП Шимского муниципального района  на  экспертизу  29.09.2021г. Изменения в программу утверждены постановлением от 13.10.2021г №105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. Постановление от 12.10.2018 №1299 «Об утверждении муниципальной программы  «Снижение рисков и смягчение последствий чрезвычайных ситуаций природного  и техногенного характера на территории Шимского городского поселения». Проект постановления представлен в КСП Шимского муниципального района  на экспертизу 29.09.2021г. Изменения в программу утверждены постановлением от 14.10.2021г №1079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4. Постановление от 12.10.2018 №1304 «Градостроительная политика на территории Шимского городского поселения». Проект постановления представлен в КСП Шимского муниципального района на экспертизу 29.09.2021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60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Изменения в программу утверждены постановлением от 14.10.2021г №1078.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 Постановление  от 13.10.2018 №1394 «Об утверждении муниципальной программы «Развитие и совершенствование благоустройства территории   Шимского городского поселения». Проект  постановления представлен в КСП Шимского муниципального района  на экспертизу 04.10.2021г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тета 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6"/>
          <w:szCs w:val="26"/>
        </w:rPr>
        <w:t xml:space="preserve">Администрации  Шимского </w:t>
      </w:r>
    </w:p>
    <w:p>
      <w:pPr>
        <w:pStyle w:val="Normal"/>
        <w:spacing w:lineRule="atLeast" w:line="360"/>
        <w:jc w:val="both"/>
        <w:rPr/>
      </w:pPr>
      <w:r>
        <w:rPr>
          <w:b/>
          <w:sz w:val="26"/>
          <w:szCs w:val="26"/>
        </w:rPr>
        <w:t>муниципального  района                                                          А.Е.Симонян</w:t>
      </w:r>
    </w:p>
    <w:sectPr>
      <w:type w:val="nextPage"/>
      <w:pgSz w:w="11906" w:h="16838"/>
      <w:pgMar w:left="144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51:00Z</dcterms:created>
  <dc:creator>user</dc:creator>
  <dc:description/>
  <dc:language>en-US</dc:language>
  <cp:lastModifiedBy>User</cp:lastModifiedBy>
  <cp:lastPrinted>2021-10-25T11:45:00Z</cp:lastPrinted>
  <dcterms:modified xsi:type="dcterms:W3CDTF">2021-11-23T12:51:00Z</dcterms:modified>
  <cp:revision>2</cp:revision>
  <dc:subject/>
  <dc:title>Обоснование</dc:title>
</cp:coreProperties>
</file>