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4.12.2020 № 14»</w:t>
      </w:r>
    </w:p>
    <w:p>
      <w:pPr>
        <w:pStyle w:val="Normal"/>
        <w:tabs>
          <w:tab w:val="clear" w:pos="708"/>
          <w:tab w:val="left" w:pos="3570" w:leader="none"/>
          <w:tab w:val="center" w:pos="4949" w:leader="none"/>
        </w:tabs>
        <w:rPr/>
      </w:pPr>
      <w:r>
        <w:rPr>
          <w:sz w:val="28"/>
          <w:szCs w:val="28"/>
          <w:lang w:eastAsia="ja-JP"/>
        </w:rPr>
        <w:tab/>
        <w:t xml:space="preserve"> ( октябрь  м-ц  2021год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представленным проектом решения Совета депутатов предлагается внести  следующие 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величить объем бюджетных ассигнований по расходам бюджета городского поселения на 2021 год за счет  остатков средств бюджета поселения по состоянию на 1 января  2021 года на  сумму  </w:t>
      </w:r>
      <w:r>
        <w:rPr>
          <w:b/>
          <w:sz w:val="28"/>
          <w:szCs w:val="28"/>
        </w:rPr>
        <w:t>434,0тыс.рублей,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 По муниципальной программе «Совершенствование и развитие сети автомобильных дорог местного значения Шимского городского поселения» на 400,0тыс.рублей в с связи с возникшей потребностью по дополнительной установке металлических ограждений пешеходной зоны  на автомобильной дороге  ул.Шелонская  р.п.Шимс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1.2 По муниципальной программе </w:t>
      </w:r>
      <w:r>
        <w:rPr>
          <w:sz w:val="28"/>
          <w:szCs w:val="28"/>
        </w:rPr>
        <w:t>«Снижение рисков и смягчение последствий чрезвычайных ситуаций природного  и техногенного характера на территории Шимского городского поселения» на 34,0тыс.рублей на обустройство одного пожарного водоема в р.п.Шимск по предписанию Госпожнадзо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2.  </w:t>
      </w:r>
      <w:r>
        <w:rPr>
          <w:bCs/>
          <w:sz w:val="28"/>
          <w:szCs w:val="28"/>
        </w:rPr>
        <w:t xml:space="preserve">Уменьшить объем муниципальной программы </w:t>
      </w:r>
      <w:r>
        <w:rPr>
          <w:sz w:val="28"/>
          <w:szCs w:val="28"/>
        </w:rPr>
        <w:t xml:space="preserve">«Градостроительная политика на территории Шимского городского поселения» на сумму 500,0тыс.рублей  в связи с отсутствием потребности в денежных средствах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ую сумму предлагается перераспределить на следующие муниципальные  программы  и непрограммные мероприят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1  Увеличить объем муниципальной 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 и техногенного характера на территории Шимского городского поселения» на 66,0тыс.рублей  на очистку пяти пожарных водоемов на территории Шимского городского поселения по решению Солецкого районного  су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2. Увеличить объем подпрограммы «Капитальный ремонт муниципального жилищного фонда Шимского городского поселения» муниципальной  программы </w:t>
      </w:r>
      <w:r>
        <w:rPr>
          <w:sz w:val="28"/>
          <w:szCs w:val="28"/>
        </w:rPr>
        <w:t xml:space="preserve">«Улучшение жилищных условий граждан и повышение качества жилищно-коммунальных услуг в Шимском городском поселении» на 231,7тыс.рублей. Бюджетные ассигнования направить  на проведение ремонтных работ в муниципальном жилом помещении по адресу: ул. Советская, д.8б,кв.2 на основании  решения Солецкого районного суда.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3 Увеличить  объем бюджетных ассигнований по непрограммным мероприятиям  на сумму 202,3 тыс.рублей, в том числе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 связи с ликвидацией МУП «ШимскСервис» Шимского городского поселения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в качестве субсидии предусмотрены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бюджетные ассигнования на завершение  процедуры ликвидации МУП  в сумме 177,3тыс.рублей.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в связи с принятием участия в учреждении межмуниципального хозяйственного общества и внесением вклада в уставной капитал в сумме   25,0тыс.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Соответствующие изменения по расходам  отражены в приложениях  6,7,8,10 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 w:val="27"/>
          <w:szCs w:val="27"/>
        </w:rPr>
        <w:tab/>
      </w:r>
      <w:r>
        <w:rPr>
          <w:b/>
        </w:rPr>
        <w:t xml:space="preserve">         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1. Постановление от 12.10.2018 №1298 «Об утверждении муниципальной программы «Улучшение жилищных условий граждан и повышение качества жилищно-коммунальных услуг в Шимском городском поселении». Проект постановления представлен в КСП Шимского муниципального района  на экспертизу 29.09.2021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Постановление от 18.11.2018 №1486 «Об утверждении муниципальной программы «Совершенствование  и развитие сети автомобильных дорог местного значения Шимского городского поселения». Проект постановления представлен в КСП Шимского муниципального района                          на  экспертизу  29.09.2021г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Постановление от 12.10.2018 №1299 «Об утверждении муниципальной программы  «Снижение рисков и смягчение последствий чрезвычайных ситуаций природного  и техногенного характера на территории Шимского городского поселения». Проект постановления представлен в КСП Шимского муниципального района  на экспертизу 29.09.2021г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 Постановление от 12.10.2018 №1304 «Градостроительная политика на территории Шимского городского поселения». Проект постановления представлен в КСП Шимского муниципального района на экспертизу 29.09.2021г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5:00Z</dcterms:created>
  <dc:creator>user</dc:creator>
  <dc:description/>
  <dc:language>en-US</dc:language>
  <cp:lastModifiedBy>User</cp:lastModifiedBy>
  <cp:lastPrinted>2021-10-07T09:27:00Z</cp:lastPrinted>
  <dcterms:modified xsi:type="dcterms:W3CDTF">2021-10-07T06:35:00Z</dcterms:modified>
  <cp:revision>2</cp:revision>
  <dc:subject/>
  <dc:title>Обоснование</dc:title>
</cp:coreProperties>
</file>