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4.12.2020  № 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4.12.2020 № 14 «О бюджете Шимского городского поселения  на 2021 год и на плановый период 2022 и  2023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«1.Утвердить основные характеристики бюджета Шимского городского поселения на 2021 год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1. Прогнозируемый общий объем доходов бюджета городского поселения  в сумме  44127,3тыс.рублей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 xml:space="preserve">1.2.  Общий  объем  расходов  бюджета  городского поселения  в  сумме  50471,7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</w:t>
      </w:r>
      <w:r>
        <w:rPr/>
        <w:t xml:space="preserve">1.3. Прогнозируемый дефицит бюджета городского  поселения в сумме        6344,4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Изложить пункт 18 решения в редакции:</w:t>
      </w:r>
    </w:p>
    <w:p>
      <w:pPr>
        <w:pStyle w:val="TextBody"/>
        <w:spacing w:lineRule="auto" w:line="360"/>
        <w:rPr/>
      </w:pPr>
      <w:r>
        <w:rPr/>
        <w:t>«18. Утвердить объём бюджетных ассигнований муниципального дорожного фонда Шимского городского поселения на 2021 год в сумме 25268,8тыс.рублей, на 2022 год в сумме 2550,2тыс.рублей и на 2023 год в сумме  2574,8тыс.рублей»;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3. Изложить пункт 21 решения в редакции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«21.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предоставляются в порядке, установленном Администрацией  Шимского муниципального района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 рамках муниципальной программы «Развитие системы управления муниципальным имуществом в Шимском городском поселении» в целях возмещения  затрат  по расчёту, начислению и сбору платы за наем жилых помещений муниципального жилищного фонда Шимского городского поселения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 рамках  муниципальной программы « Формирование современной городской среды на территории Шимского городского поселения на 2018-2024 годы» на выполнение работ по благоустройству дворовых территорий МКД с учетом создания доступной для инвалидов городской среды.</w:t>
      </w:r>
    </w:p>
    <w:p>
      <w:pPr>
        <w:pStyle w:val="TextBody"/>
        <w:spacing w:lineRule="auto" w:line="360"/>
        <w:rPr/>
      </w:pPr>
      <w:r>
        <w:rPr/>
        <w:t>В рамках непрограммного мероприятия в целях завершения процедуры их ликвидации на погашение образовавшейся задолженности по налогам, сборам, иным обязательным платежам и денежным обязательствам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2.  Изложить приложения 6,7,8,10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3. Опубликовать настоящее решение в газете «Шимские вести» и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 района                  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  <w:tab/>
              <w:t xml:space="preserve">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и  муниципального района                            А.И. Ульяно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TextBody"/>
              <w:rPr/>
            </w:pPr>
            <w:r>
              <w:rPr/>
              <w:t>Шимского городского поселения                                    А.В.Харит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/>
            </w:pPr>
            <w:r>
              <w:rPr/>
              <w:t>Совету в дело – 2 экз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/>
              <w:t>Всего: 4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5:00Z</dcterms:created>
  <dc:creator>Таня</dc:creator>
  <dc:description/>
  <cp:keywords/>
  <dc:language>en-US</dc:language>
  <cp:lastModifiedBy>User</cp:lastModifiedBy>
  <cp:lastPrinted>2021-09-30T17:01:00Z</cp:lastPrinted>
  <dcterms:modified xsi:type="dcterms:W3CDTF">2021-09-30T14:01:00Z</dcterms:modified>
  <cp:revision>6</cp:revision>
  <dc:subject/>
  <dc:title> </dc:title>
</cp:coreProperties>
</file>