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( июль  м-ц  2021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областным законом «О внесении изменений в областной закон «Об областном бюджете на 2021 год и на плановый период 2022 и 2023 годов» от 29.06.2021 №746-ОЗ представленным проектом решения Совета депутатов предлагается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1 год на сумму </w:t>
      </w:r>
      <w:r>
        <w:rPr>
          <w:b/>
          <w:sz w:val="28"/>
          <w:szCs w:val="28"/>
        </w:rPr>
        <w:t>4122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4122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22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на 2021 год  в сумме 412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ующие изменения по доходам отражены в приложении 1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1 год  на  сумму </w:t>
      </w:r>
      <w:r>
        <w:rPr>
          <w:b/>
          <w:sz w:val="28"/>
          <w:szCs w:val="28"/>
        </w:rPr>
        <w:t>7272,0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1.  </w:t>
      </w:r>
      <w:r>
        <w:rPr>
          <w:sz w:val="28"/>
          <w:szCs w:val="28"/>
        </w:rPr>
        <w:t>По муниципальной программе «Совершенствование и развитие сети автомобильных дорог местного значения Шимского городского поселения» на сумму 7122,0тыс.рублей на увеличение  бюджетных ассигнований в 2021 году муниципального дорожного фонда Шимского городского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за счет остатков средств бюджета поселения по состоянию на 1 января  2021 года в соответствии с источниками формирования  муниципального дорожного фонда в 2021 году- 3000,0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 счет средств областной субсидии на </w:t>
      </w:r>
      <w:r>
        <w:rPr>
          <w:sz w:val="28"/>
          <w:szCs w:val="28"/>
        </w:rPr>
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-4122,0тыс.рублей на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2. По подпрограмме «Капитальный ремонт муниципального жилищного фонда  Шимского городского поселения» муниципальной 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предлагается увеличить бюджетные ассигнования за счет  остатков средств бюджета поселения по состоянию на 1 января  2021 года на проведение ремонтных работ в двух квартирах  жилого массива  Наум п.Шимск  в сумме 150,0тыс.рублей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Дефицит бюджета городского поселения уменьшен на сумму 5875,4тыс. рублей. Соответствующие изменения </w:t>
      </w:r>
      <w:r>
        <w:rPr>
          <w:sz w:val="28"/>
          <w:szCs w:val="28"/>
        </w:rPr>
        <w:t>внесены  в приложение 1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Соответствующие изменения по расходам  отражены в приложениях  6,7,8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1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 Проект постановления представлен в КСП Шимского муниципального района  на экспертизу 29.06.2021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9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остановление от 18.11.2018 №1486 «Об утверждении муниципальной программы «Совершенствование и развитие сети автомобильных дорог местного значения Шимского городского поселения». Проект постановления представлен в КСП Шимского муниципального района на экспертизу 05.07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8:00Z</dcterms:created>
  <dc:creator>user</dc:creator>
  <dc:description/>
  <dc:language>en-US</dc:language>
  <cp:lastModifiedBy>User</cp:lastModifiedBy>
  <cp:lastPrinted>2021-07-08T11:41:00Z</cp:lastPrinted>
  <dcterms:modified xsi:type="dcterms:W3CDTF">2021-07-20T06:48:00Z</dcterms:modified>
  <cp:revision>2</cp:revision>
  <dc:subject/>
  <dc:title>Обоснование</dc:title>
</cp:coreProperties>
</file>